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u r g e r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imple to use, and requires no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get rid of files that you do no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.  Deleting a file does not get rid of it.  It is mark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t will no longer be displayed with the "Dir" command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used by the file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directory/folder you are in) in a single pa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 overwrites the entire file/s with "0"s (default charact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, then deletes the file/s.  NOTE: The file/s can be any typ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/s is Read Only, Purger can not purge the file, but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file.  If it is important for you to pur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remove the Read Only attribute by using Dos's "ATTRIB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Windows 95/98, skip this paragraph. 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can not purge a file/s at the "Dos Prompt" due to a flaw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TE: Purger (V1.3) will let you know if you try.  You must b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.  You can access that mode at least two ways.  Du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, press the F8 key when you see, "Starting Windows 95" (98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umber for "Command prompt only".  When you are finishe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, simply type "WIN" and press Enter to launch Window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use the shut down your computer approach, Windows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"Restart the computer in MS-Dos mode"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a file/s, you can type "EXIT" to re-enter Windows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name of a file/s in the command line, examp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: "PURGER *.DAT" and press Enter (to purge all files with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URGER" and press Enter.  You can select (mark/tag) which file/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o purge, or enter a filename (wildca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URGER (Confirming that a file is "Purge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rge an unimportant file, example "SPAM.H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have Windows 95/98, skip to the next paragraph.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.HTM" by typing the "UNDELETE" command.  Enter "S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"SPAM.HTM") during the undelete process.  Skip un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(if). 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Windows 95/98, "UNDELETE" is not available.  "UNERAS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y can be used, but first you MUST use the "LOCK" comm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  Don't let the warning message scare you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"UNLOCK" when you are done.  It is a mystery to m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" command opens the drive/disk for direct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a file viewer to view the file.  Since the file will have 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only "000000000000000000000000000000000000000"...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character), if the viewer expects a carriage retur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you will have a very long (one) line.  NOTE: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Manager", "Finder", "Text Modifier", "Double", etc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wraps "long lines" at the 80th column to keep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