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SEE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The ultra-configurable, macro-capable, file &amp; hyperdoc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Display online documenta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Print all or part of a fil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py a file or extract selected portion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View enormous files -- megabytes long and 255 characters w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Support up to 3 printers, each with different setup str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Scan executables while filtering out most non-tex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Read reports while filtering out printer control charact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mbine hypertext and printable user manual into one hyper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Override configuration settings from the command lin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Feed keystrokes from the command line (macro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nfigure almost everything -- the setup help is very detail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Rearrange the pull-down menus and hotkeys to suit yoursel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Keep a library of alternative configurations and menu desig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in the "SEE" package are Copyright (C) 1992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Web Page 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/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ing standard files (/C /U /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art or all of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ormat (/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Hyperdo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scape Sequence Filtering (/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 Filtering (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ind (/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Reading (/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versus /N and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s (/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cal changes via the MNU files (/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re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key re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mand tok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from the command line (/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nd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changes with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while reading M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generated by the /F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generated by the /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a utility for viewing and printing text files.  It can als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files in a format that makes it easy for you to visually sca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lets you extract portions of text from the listing.  Th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can be copied to the printer or to a text file.  SEE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as a hypertext engine for your application program,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imple method for displaying and printing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(SEE.CFG) is compatible with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ersions 2.01 onwards.  So if you have a configuration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, 2.20 or 3.10 of SEE, it will still work.  Nevertheles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un SEESETUP to see if there are any new configuration it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E" program was previously accompanied by some other utilit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program is still included in the SEE package.  GETKEY is "free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given away as long as it is not altered in any way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(MIDNIGHT, SV) will be issued separately, at a later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utilities collection.  The PSMENU_D program i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You are welcome to use it, subject to the distribution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SMENU_D at the DOS promp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OW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USE "SE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command prompt, enter SEE followed by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view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splay the file named SE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utomatically detects the type of file being viewed and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isplay mode (standard text or "raw-text" for bin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"DOS Wildcard", you will see a menu of file na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You can move the cursor to the file you want by using you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then press Enter to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*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how you all files with the extension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any file specification, SEE assumes you mean *.*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let you select from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normally looks for the files in your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look at another drive or directory by specify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:\MYDIR\ACCOUNTS\PAYRO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normally detect if you have a color display card or not, but n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detect if your monitor can actually display color.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have color display cards with monochrome monitors)  If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ext in color and you want to force it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/M  to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TX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the file MYFILE.TXT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figure SEE (using the SEESETUP program) to always start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.  This will save you the bother of always having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ING STANDAR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operation, SEE uses a standard set of support files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m and use files you have prepared your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DESCRIPTION      OVERRIDE FORMAT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---------   ---------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   Menu layout      SEE file /Ufilename   SEE XYZ.DOC /uMYMENU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CFG    Configuration    SEE file /Cfilename   SEE XYZ.DOC /cMYCONF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x    Help (SBI/SBT)   SEE file /Srootname   SEE XYZ.DOC /sMY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specify the file extension for the /C and /U parame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assume CFG or MNU as appropriate.  Also, both /C and /U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file in another directory, if you specify the full path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pecify a full directory path, SEE will look firs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in the directory where the SEE.EXE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do not require the CFG extension.  Menu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MNU extension.  However, it may make it easier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if you use thes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SETUP also recognizes the /C parameter. When you use /C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E and you call up SEESETUP (General/Setup via the pull-down men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via the shortcut key) it passes the correct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(SBI/SBT) can be prepared only with a special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X.  This program comes with the source code or distribution licen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 must be placed in the same directory as the SE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rief summary of the 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COMMAND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Cfilename    Specifies alternative configuration (CFG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Ftext        Finds the specifi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Kkey-list    Stacks keys to be "pressed automatically" ("macro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M            Switches on monochrome (black and white)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Nprefix-list Lists up to five prefixes for "no-show"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N            Enables the preconfigured "no-show"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Oconfig-list Temporarily modifies one or more configuration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P            Switches on printer-code fil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Qtext        Stops reading in text when specified text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Q            Stops reading in text when a /N prefix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Srootname    Specifies alternative help (SBI/SBT)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Ufilename    Specifies alternative menu (MNU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W            Saves modifications specified by the /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X            Switches on raw text (binary file)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 file (e.g. XYZ.TXT) or a wildcard file mask (e.g. *.TXT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"file" part, SEE assumes you mean *.* (which means "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) and will show you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veral parameters and switches in the s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cMYFILE.CFG /fHELLO /q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rameters are not compatible, however.  You can not mix the /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parameter (printer-code filtering is not available in ra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Also, the /W switch has no value unless used with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"file" part of the command and use both the /O and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SEE can modify and save configuration items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displaying anything (unless there is an error)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ing from the Command Line", which describes /O and /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ssing a parameter that has a space in it, you must en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DOC.TXT /F"Mr.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quire a quote inside the parameter information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d-up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DOC.TXT /F"Mr. ""Ace""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the file you want to read, you can scroll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in the file a line at a time, using the arrow key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back and forth a screen at a time,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and End keys position the file to the beginning and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bar key moves forward one screen each time it is press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ch the end of the file, you are returned to the previou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le selection menu, if you started SEE with DOS wildcard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-arrow keys scroll text left and right one characte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You can use these keys in conjunction with the Ctrl key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KEY  --  Jump to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key will ask you for a line number.  It will then jump to tha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it at the first line of the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KEY  --  Fi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key will ask you for a text string.  If it finds that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t will jump there, highlighting the line the text is on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 in the middle of the scre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the same text again, press the F3 function key. 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to a previously found line, press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Y KEY  --  Tex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Y key lets you filter the display of data in "binary" (non-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ch that only the words (and a little bit of extraneous mater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p.  This is useful for scanning a program or data file for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while removing most of the material that is intelligi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ify function only works in raw binary display mode.  You can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 use this display mode by starting it up with the  /X  switch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DA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 this will not be necessary, since SEE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binary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KEY  --  Copy part or all of the file to printer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key sends a copy of the file (or part of it) to your printe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.  See the section entitled "Copy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sing the C feature, remember that the Esc key will always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evious operation.  If you were looking at the help scree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viewing window.  If you were viewing text,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file selection menu (if you started SEE with DOS wildcard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1  displays the help screens.  See "Quick Help", above, for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2  displays a "ruler" line, which lets you determine in which colum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3  repeats the last Find operation (see "The F Key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4  repeats the last Find operation, but look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5  switches the display to 25 lines,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6  switches the display to 25 lines,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7  switches the display to smaller letters, in monochrome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display card.  If you have a CGA, Hercules or M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, nothing will happen.  If you have an EGA card, you will see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your screen.  A VGA display card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8  does what the F7 key does, but uses color instead of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9  sends a page eject character (ASCII 12, Hex $0C) to the pri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lect the printer number.  By default it is printer LPT1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er number specified by SEE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calls up a menu for selecting SEE functions.  This take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pressing a single letter key, but is easier to rememb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lso includes a Help section which explains various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viewing a file and you press the C (Copy) key, SEE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few questions, then copy part (or all) of the file to the pri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let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:      Which part of the file (some, or all)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:  Which printer you want to print to (LPT1, LPT2 etc.) 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you want to copy to (e.g. SAVE.TXT)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, you can overwrite it, or ad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questions apply to print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:   Whether to convert extended 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-FEED:    Whether the printer should "page eject"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questions are discuss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you start printing, make sure your printer is turned on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paper, and that the "Online" light is lit.  (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the Online light may be labelled "Ready", or something simil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if you are not 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ny time you wish to exit from the copying process,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If you were printing, you may have to turn your printer OFF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, then ON again, to reset it and clear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to select a printer destination, choose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o which you are copying the text.  You can choose an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PT1 to LPT9.  (It is somewhat unusual to have a printer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higher than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, select LPT1.  Most PC-compatible computers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 that address.  Exception:  if your computer is sh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other computers on a network, check with your network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ocuments (such as this one) make use of the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on IBM-PC compatible computers.  Some printers,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rticularly older printers and very high speed printers), can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en you print, many of the characters come out wrong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m "converted".  The conversion process replaces the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reasonable" substitution before printing them.  (Not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only the printing; the document you are viewing i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ccented letters can not be printed on all printers.  S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ed "e" would be printed simply as "e", with no accent.  Line-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for boxes) are also a problem for some printers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 character is replaced with the standard "split b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hich looks almo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SEE at the DOS prompt,  you can "stack" keys with the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K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the file SEE.DOC in the usual way,  but would "pr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  key to jump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are entered using codes in brace parenthes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PC}   Space               {CR}    Enter                {ESC} 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1}    F1                  {F2}    F2                   {F3}    F3 (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P}    Up arrow            {DN}    Down arrow           {HOME}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F}    Left arrow          (RT}    Right arrow          {END}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TLF}  Ctrl-Left Arrow     {CTRT}  Ctrl-Right Arrow     {CHOM}  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GUP}  PgUp                {PGDN}  PgDn                 {CEND}  Ctr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PGD}  Ctrl-PgDn           {HOME}  Home                 {LBRC}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AB}   Tab                 {BTAB}  Shift (back) Tab     {RBRC}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keys (i.e. those you can type) can be entered directly.  Mos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entered as decimal ASCII values.  Thus, you c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R} (Carriage Return) code as {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does NOT work for all values above ASCII 128, so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internally by SEE to represent Alt-Letter keys and mouse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lt-D is represented by {160}.  SEE XYZ.TXT /K{160}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Display/Ruler".  For a list of the special values, se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and SEESAMPL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Y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YPER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HYPERDO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oftware products are accompan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READ.ME file which gives 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ntable manual on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gram to print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within the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for th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combine all of these functions, replacing the items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.EXE (The SE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ntable user manual containing hypertex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al item is the file SEE.CFG, which can contain specific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use its /P and /N parameters to display the user manua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le suppressing the printer and hypertext codes it cont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 contains information about the codes used.  (If the CF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, SEE assumes the document uses EPSON FX printer codes,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:: for hypertext lab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also call up SEE, using the /P /N /F and /Q parameter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n on a particular topic within the manual.  For example,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pass this command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/N!:: /F::HYPE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display on hypertext codes (e.g. ::HYP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reading when the next hypertext code (or end of file)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user would be able to use all the normal SEE functions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t of the standar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(SEE.DOC) uses printer codes (i.e. the Form Feed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ypertext codes (e.g. ::HYPER), so you can try the command given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ESCAPE SEQUENCE FILTERING (/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Escape Sequence" is a string of characters which begi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haracter (usually the Escape character -- ASCII 27).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es this character, it inspects one or more of the following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at it should do (change fonts, start underlining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viewing a document that contains printer escape sequenc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lter most of them out by turning on Printer Escap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. There are three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F10 to call up the menu, then select Printer/Fil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the shortcut key Alt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up SEE with the /P command-line switch (e.g. SEE MYFILE.PRN 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nly works in standard text mode.  If you are in raw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you started up SEE with the /X switch, or SEE did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a text file), filt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ltering, SEE will also skip any characters below ASCII 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se are non-display characters that are usually use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example, ASCII 12 (Ctrl-L) is almost always used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ject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are viewing was prepared for some other print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sequences that SEE recognizes.  You can either use a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hipped with SEE as files with a PRT extension) or type in you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in or load new definitions, start up SEESETUP and select "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new filtering specifications requires an intimat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are using.  You can, however, find some helpfu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your cursor on any of the fields in the "Printer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Filter" screen and pressing F1.  You can also view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FX.PRT (supplied with the standard edition of SEE) to find out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 your own printer definition files, using only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-SHOW FILTERING (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ets you define up to five "No-Show Prefixes".  A No-Show Pref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up to 10 characters which, if found in column o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will suppress the display of that line (provided you hav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, using the /N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SEE.DOC, which is included in the standard SE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everal lines which begin with a :: sequence.  These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els", and the batch file START.BAT (included with SEE) uses them (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VIEW.BAT) to display portions of this manual.  (To try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.BAT file, switch to your SEE directory and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hen select INFO to view SEE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to the "CONFIGURING SEE" section of SEE.DOC,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/N!:: /F::HY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P switch filters printer codes -- SEE.DOC contains the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ASCII 12) at the beginning of each new page.  The /N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"No-Show" prefix (i.e. ::).  The /F paramet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 in more detail) finds the ::HYPER label.  Since we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 mode (because of the /N parameter), SEE will displa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line that follows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/N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delimiter code1 [delimiter code2] ... [delimiter code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three No-Show prefixes (@@, ## and $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DOC /N-@@-##-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limiter" part of the command is important:  you must use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appear in the any of the prefixes, since the delimi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to separate the prefixes.  Any character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except | &lt; and &gt; (which have a special meaning to DOS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character ("), which has a special meaning to SEE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Spaces in 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the command above, any lines that started with @@, ## or 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displayed.  Nor could they be copied (using SEE'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) or printed.  The only way they can be accessed is through the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ny prefixes for /N, SEE will look in the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file (SEE.CFG) for the list of No-Show Prefixes.  Run SEE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se.  If SEE does not find any prefixes there, it will assu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::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IC FIND (/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finds the specified text (up to 80 characters lon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find the first occurance of the word "THE", and highligh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screen.  If you are looking for something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it, you have to enclose the specification 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"THE 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find the first occurance of "THE DOG".  All sear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  Note:  due to the way DOS command-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, it is not possible to search for double spaces. 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"THE DOG.  ROVER WAS HIS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ork; the two spaces are treated as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is useful when used in conjunction with the /N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forms the basis of SEE's hyperdoc capabilit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N!@@ /F@@CHAP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N parameter puts SEE into No-Show mode and suppresses any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the @@ sequence.  The /F parameter looks for the first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"@@CHAPTER2" and goes there.  Since we are in No-Show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e found is a No-Show line, SEE displays the next visibl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(not the middle, as in the simple example given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you could set up a file named ABC.D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could jump to the top of any of the sections with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labels contains spaces, you must enclose the specifi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For example, if the document is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TITL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CHAPT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INDEX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TITLE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CHAPTER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CHAPTER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INDEX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cument contains printing codes, such as form feed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/P switch to suppress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TITLE PAGE"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READING (/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parameter is the "other half" of the /F parameter.  Once /F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s text, /Q tells SEE where to stop reading.  Let's say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ABC.DO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E would position itself at the top of Chapter 1.  However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fter it would be available -- including Chapter 2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ly Chapter 1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is way, /Q means "Stop when you reach the next No-Show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a parameter to /Q, to indicate specific text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isplay the Title Page and all of Chapter 1. 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TITLEPAGE /Q::CHAP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osition SEE at the top of the Title Page, but would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go past the end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pecification does not have to be a No-Show line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TXT /F"THE DOG" /Q"THE 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osition the line containing "THE DOG" near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ut would not show any text after the line containing "THE 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/N /F /Q and /P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WHAT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                     All of file; no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!::                   All of file, suppressing ::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                     All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INTRO /Q::HOWUSE From INTRO section to start of HOW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INTRO /Q         From INTRO section to next No-Sho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 /Q::HOWUSE        From beginning, to start of HOW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Q::HOWUSE           Same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HOWUSE           From start of HOWUSE section 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 /Q                All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Fthe /Qupload          From first "THE" to the next "UPLO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Fthe /Q                From first "THE" to the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If you use /N by itself (i.e. no prefixes specified), SE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 the configuration file for the default No-Show Pre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via SEESETUP.  If the configuration (CFG)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, or no prefixes were set, SEE will assume a :: No-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/N /F /Q and /P parameters are ignored if you use the /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(which means "display file in raw-tex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VERSUS /N AND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copies part or all of the file while /N or /P are in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ries to make a reasonable choice about wha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N is in effect, no No-Show line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P is in effect, SEE will suppress printer codes if the destinatio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e destination is a printer, SEE will send the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CONF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"SE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 not pre-configure SEE, it will try to pick reason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its operations.  For example, it will detect the kind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have and choose color or monochrome mode accordingly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lines per screen that you had set before you called up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change some of the selections. 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named SEE.CFG) using the SEESE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CONFIGURATIONS (/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E starts up, it looks in the current (i.e. logged)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a file named SEE.CFG.  If it does not find it there,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E home directory (i.e. where the SEE.EXE file is located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it finds the file, it uses the values it specifies. 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nd it (in either the logged or home directory), SEE use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appropriate for virtually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s are created with the SEESETUP program.  To start up SEE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ESETUP at the DOS prompt, or select "Setup" on the SEE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Each configuration screen can provide you with detailed expla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nfiguration option -- press F1 whenever you nee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several different CFG files, you can specify which o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when you start up SEE, by using the /C parameter.  For an expl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is parameter, see "Overriding Standard Files" in the "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enus are fully configurable.  To change them, mak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file SEE.MNU, then load SEE.MNU into a text editor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mplete details for modify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CAL CHANGES VIA THE MNU FILES (/U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command line parameter lets you select an alternative menu (M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suit the operation at hand.  For example, you might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MNU file that eliminates certain commands that are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application, or perhaps you simply want to remov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hink would confuse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ernative MNU files, you can radically change the way SEE beha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around the position of items in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iminate options from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new status lines (the lines that appear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define shortcu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ap standard keys to call up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/U and /C command-line parameters together, you can mak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e way YOU want it to, and you can define different behaviou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changes are called "radical" changes, because they mak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a manner that is vastly different from its standar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we will discuss "Bottom Line Redefinition" and "Standar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".  For examples of both techniques, see the file SEESAMPL.M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RE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a [BOTTOM LINES] section in the MNU file after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definition.  It defines bottom "help" lines (i.e.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 on the last line of the main viewing screen).  If these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NU file, they override the bottom lines that appear in the 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configured via the SEESETUP program).  You can override any 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definitions.  These will also overri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that are used if the CFG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sets the line displayed at the top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sets the line displayed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sets the line displayed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sets the line displayed when the entire file fits o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[BOTTOM LINES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 LIN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| {32} {25}  {27} {26}         PgDn          End          Esc =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| {24} {25}  {27} {26}   PgUp  PgDn    Home  End          Esc =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| {24} {32}  {27} {26}   PgUp          Home               Esc =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| (Entire file displayed)                                 Esc =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you may use {symbols}, just as you do when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s in the SEESETUP program.  For example, you can't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racters, but you can use a {symbol} to represen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} = Up arrow  {25} = Down arrow  {27} = Left arrow  {28} =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for each line begins immediately after the |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in the example, we used the symbol {32} (i.e.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the definitions line up nicely when a character wa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pace.  This makes it easier to visualize how the line will loo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ar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definition line (including the name [e.g. BLM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| delimiter) is 255 characters.  After all the symbols ar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{24} is replaced by an up arrow), the line must be 80 charac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so that it can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[BOTTOM LINES] label must be present in order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to be recognized.  To see the [BOTTOM LINES] section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NU file, see the file SEESAMPL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KEY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normally maps certain standard keys (e.g. "A", "B", "C") t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For example, by default the "A" key stands for "find Ag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the same as the shortcut keys defined in the standard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which generally use ALT o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supporting standard keys is that you can disab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the menu (so the user doesn't know about it) but st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lets support personnel use functions that are apparent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if you removed the copy function (Alt-C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E.MNU), you could still press the "C" key to perform a cop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documented this feature, the user won't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you may wish to map the standard keys different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might want "R" to stand for "Repeat find", rather tha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for "find Again".  Moreover, you might want to completely disab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so that it can not be reached by any means.  To do th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move it from the pull-down menu AND disable the standard key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cess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SEE's standard keys, you add a [STANDARD KEYS] sec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menu (MNU) file.  (If this section is missing, SEE will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overriding process "standard key remapping". The [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] section specifies a list of standard (keyboard typeable)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ken to which each one corresponds.  This is very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when you alter the pull-down menus; in that case, each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pped" (i.e. made to correspond to) a "token" letter, which SE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a particular function.  (For example, the token "h"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find Again" -- refer to the file SEE.MNU if this is not cl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NDARD KEYS] section must start with the label [STANDARD KEYS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you can specify a list of standard (keyboard type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On the next line, you specify the tokens to whic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rresponds. (This is known as "mapping standard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mapping, uppercase letters are considered the same as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so there is no need to map both "A" and "a", sinc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the same.  Also, Ctrl-A is considered the same as "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exception to this rule:  Ctrl-I is always treated as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remapping letter and number keys, you can also remap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e.g. PgUp) and mouse actions (e.g. Click Right Button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se keys using the {symbol} convention.  Here are som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 = {013}   Esc      = {027}   Space    = {032}   Mse_Up   = {128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_Dn   = {129}   Mse_Left = {130}   Mse_Rght = {131}   Mse_BR   = {13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_BL   = {133}   F1       = {187}   F2       = {188}   F3       = {18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= {190}   F5       = {191}   F6       = {192}   F7       = {19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= {194}   F9       = {195}   F10      = {196}   Arw_Up   = {2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w_Dn   = {208}   Arw_Left = {203}   Ctl_Left = {243}   Arw_Rght = {205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_Rght = {244}   PgUp     = {201}   PgDn     = {209}   Ctl_PgDn = {246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= {199}   Ctl_Home = {247}   End      = {207}   Ctl_End  = {245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= {009}   BackTab  = {14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definition line is 255 character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 to perform all your remappings -- bearing in mi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ppear in pairs:  a CHARACTER line must be followed by a SEE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enhanced readability, you can leave a null (empty) lin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s of remapping definition lines.  You can also include commen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ines that start with the semi-colon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spaces (" ") in either the CHARACTER or SEE TOKEN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 out" your list; spaces are ignored.  This helps you line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ymbols} with their corresponding tokens, which makes it much easi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emember which {symbol} goes with which to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lines should be self-evident from the exampl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Note that if you wish to map a character to NOTHING (i.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t all), specify a tilde ("~") in the correspond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NDARD KEY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10245ABCDEFGHIJKLMNOPQRSTUVWXYZ/|?\#&lt;&gt;,.-_+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KEN rswyyhKi~lg~~~~ioHoO~~hg~~VEF~FggggoEFEFE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{203}    {130}    {205}    {131}    {143}    {243}    {00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KEN A        A        B        B        C        C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{244}    {200}    {128}    {208}    {129}    {201}    {20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KEN D        E        E        F        F        G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we have mapped all the standard keys in the default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exception:  the R key doesn't point to the "u" token (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ler Toggle" function).  Rather, we have pointed it to the "h" to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"Find Again" function.  In actual practice, you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ly those keys you wish to override; there is no reason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and tokens.  Indeed, it is unlikely you woul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the PgDn or Es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80 keys can be mapped.  By default, there are 60 key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, so you can add 20 new keys.  Be careful, though, not to map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efined as a shortcut key; a key can't do two thing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MMAND TOK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tokens, and the functions they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  FUNCTION                       TOKEN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--------------    -----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Display CmdMacros help           #    Display Command 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Display Command Switch help      &amp;    Display Key Stack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Display Override help            @    Display Scrolling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Display Shortcut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Find given text                  O    Find given text, from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Find given text, previous        h    Re-fi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Re-find text, previous           L    Return to last Fi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Jump to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Color, 25 line mode              y    Color, 43/50 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Monochrome, 25 line mode         x    Monochrome,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Home - column 1                  p    Home -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End - column 1                   q    End -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Page up                          I    Pag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Page down, exit at end           E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Down arrow                       A    Scroll 1 charact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Scroll 1 character left          C    Scroll 5 character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Scroll 5 character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Internal diagnostic screen       d    Call SEE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Display menu bar                 l    Eject print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Start copy operation             z    Exit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Toggle printer code filter       u    Toggle r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Toggle textify mode              ~   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a brief departure from the standar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For example, you might want to display a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 a different color, or you might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for a particular task.  You can, of course, set u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CFG) files -- see the explanation of /C for details --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quick changes on the command line.  While this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bersome for manual use, it is a powerful tool when you call SE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mporarily change a setting, you use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Ochang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change-list (which can be up to 100 characters long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code delimiter value [delimiter code delimiter valu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the main viewing screen color to Yellow on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ill really get the readers attention!), you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o!MVRGTX!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amation mark (!) is the delimiter.  SEE.DOC is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MVRGTX is the code meaning "Main View Screen, Regular Text". Y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lor code for Yellow on Red. (For a table of color codes,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, select Color, then press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 will remain in effect only as long as SEE is runn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the change permanent, you can use the /W option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more than one configuration change at once -- althoug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have one /O parameter.  Here is another example,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Green on Blue and turns on the top-line ruler (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file information disp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o=MVRgTx=Gb=UseRul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delimiter is the equals sign (=). 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  &gt;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have a special meaning to DOS, and the double-quot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eaning to SEE, as explained in the section "Spaces in Parame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demonstrates that the codes can be in any case (UPP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or Mixed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The values you feed to SEE via the /O switch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rudimentary evaluation.  It is possible to feed an "imposs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such as setting the LINES settings to 999).  When in doubt,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vailable in the SEESETUP program which correspo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nfiguration items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R    Default printer (LPT) for Copy-To operation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R?   Let the user change default printer?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     Send text to printer Converted or As-is?        1     C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?    Let the user choose to convert or not?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O  Default copy destination, printer or file       1     P or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?  Let the user pick copy destination?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  Overwrite or Append when copying to file?       1     O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?  Let the user pick Overwrite or Append?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SVFL  Default name for file to write to?             50    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SVF?  Let the user pick the file to write to?         1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ND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  Bottom line of screen at top of file   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  Bottom line of screen at middle of file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  Bottom line of screen at end of file   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  Bottom line when entire file fits on screen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MRK  End of File Marker                             20     Decod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ded Text" means text that allows the use of the {123} symbo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to their ASCII equivalent.  This lets you enter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type at the keyboard.  Note that the TOPLIN, MIDLIN and END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an also be specified in the MNU file.  See the file SEESAMPL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the standard version of SEE) for a demonst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ded Text" means text that allows the use of the {123} symbo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to their ASCII equivalent.  This lets you enter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typ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Use monochrome mode &amp; mono display colors?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Lines per screen (0 = whatever is current)      1     0, 25, 43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UL  Start up with ruler on top line?   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X  Default "find" text when user does a Find      2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XTFY  Use International Textify?         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T  Stop scrolling at bottom of file?               1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S, note that 43 and 50 are equivalent.  If SEE is running on an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either 43 or 50 will display 43 lines.  If SEE is running on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either value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MCO  Main View Screen, End of File Marker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BCO  Main View Screen, Beyond End of File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RGTX  Main View Screen, Standard Text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NTX  Main View Screen, Found Text 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STLL  Main View Screen, Top Line Labels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STLD  Main View Screen, Top Line Data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T  Pop-up messages, Info, Standard Text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B  Pop-up messages, Info, Border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H  Pop-up messages, Info, Highlighted Text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L  Pop-up messages, Info, Lowlighted Text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WRNT  Pop-up messages, Warning, Text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WRNB  Pop-up messages, Warning, Border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T  Pop-up messages, Question, Standard Text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B  Pop-up messages, Question, Border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H  Pop-up messages, Question, Highlighted Text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I  Pop-up messages, Question, Input Text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NRMT  Pull-down menus, Normal topic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LTR1  Pull-down menus, Quick letter, foreground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MAIN  Pull-down menus, Main topic selected, bkgrnd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MENU  Pull-down menus, Menu topic selected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ORD  Pull-down menus, Menu borders, background      2/4   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can be specified either as two characters (e.g. Gr) 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e.g. GrLk).  If you specify two characters, you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lor set and leave the monochrome set unaffec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four characters, you will change both the color and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codes (which are case sensitiv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BACKGROUND       MAY BE USED IN FOREGROU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Black     b Blue             D Dark Gray     B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reen     c Cyan             G Light Green   C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d       m Magenta          R Light Red     M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Brown     L Light Gray       Y Yellow        W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fairly complex example of the /O parameter which will ra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ppearance of SEE from its standard set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PMNRMT:Lk:PMLTR1:Yr:PMMAIN:Yk:PMMENU:Gb:PMBORD:Gr:USERUL:Y:MVRGTX: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 WITH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parameter is generally used to make temporary changes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/W switch to the command, SEE will write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CFG) file when it end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pecial situation using /O and /W: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hing will be displayed on the screen (unless there is an err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do not specify a file, SEE displays a menu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current directory.  However, if it spots both the /O and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it assumes that you wish to make a "quiet"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 of this feature is that it allows you to give users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thout giving them a copy of SEESETUP, yet still have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permanent changes to their configuration.  This capability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by network administrators who are tired of bailing out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figuration changes -- thinking they knew what they were do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get into trouble.  Thanks to the /W switch, the administrat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ate a cryptic line over the phone -- asking the user to read 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, of course -- and install a change in an obscure mann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tempt the user to pl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not important if you have a single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or SEE.  However, if you will be providing multiple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you may wish to know which file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placed in the same directory as SEE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NOT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SET         1   Created by the evaluation copy of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.SET     1   Registration file for the register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  1 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I         2   Help file for SEE (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T         2   Help file for SE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.SBI    3   Help file for SEE (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.SBT    3   Help file for SE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        -   Pull-down menu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CFG         4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se files are only required by the evaluation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SEE.  In copies covered by Distribution and R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, these fil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se files are created by compiling a source (SBS) file,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amed SBX, a copy of which is included with the Dist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ion and Retail Licenses.  These licenses also include a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SBS files for SEE.  These files are call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selects Help from the pull-down menu i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se files may be omitted if you are not including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(SEESETUP.EXE).  These files are created by compil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(SBS) file, using a program named SBX, a copy of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Distribution and Retail Licens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 also include a copy of the original SBS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SETUP. These files are called up when the user presses the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n SE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4:  In normal operation, SEE look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.CFG.  If it does not find it there, it look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EE.EXE is located.  If it does not find it there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"reasonable" default values that are appropriate und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.  You can also use SEE's /C parameter to point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When testing for a DOS ERRORLEVEL in a batch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est the highest value first, since the command IF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LEVEL is the cited value or high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E and SEESETUP return an ERRORLEVEL of 255 when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(e.g. by typing SEE /?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HILE READING 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s may appear while SEE is reading in a MNU file.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cause SEE to terminate with a DOS ERRORLEVEL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[BOTTOM LINES] line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| in [BOTTOM LINES] line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type of [BOTTOM LINES] line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umber of characters and tokens in [STANDARD KEYS]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 maximum of 80 [STANDARD KEYS] mapp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line in [STANDARD KEYS] section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SEE TOKEN line in [STANDARD KEYS] section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line in [STANDARD KEYS] section i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terminate with an ERRORLEVEL of 150 if it can not find the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for some other reason it can not be opened (e.g.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s -- for a discussion of this problem, see th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= value in your DOS manual's section on the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GENERATED BY THE /F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-Show text being sought by the /F parameter is not found, S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th an ERRORLEVEL of 100.  (For an explanation of No-Show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about the /N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sible text being sought by /F is not found, SEE will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 and will not terminate, unless you have told it to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SEESETUP (or specified this behaviour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TOVFF:Y).  In such case, SEE will terminate with an ERRORLEVEL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GENERATED BY THE /O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erminates with an ERRORLEVEL of 255 if you specify a /O cod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cognize, or if the value for the code is inappropria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try to set the number of lines per screen to a non-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e.g. SEE READ.ME /O:LINES:XYZ), SEE will terminate.  However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mpletely check the validity of /O parameters.  For examp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specify /O:LINES:999 but the result is not defin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 on this subject, see the discussion of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terminate if there is a problem opening a file to rea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happens only if the file was specified explicit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, if you enter SEE XYZ.TXT and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, SEE will terminate.  However, if you enter SEE *.T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roblem opening one of the file selected from the menu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the error but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relevant error codes, see "Summary of Errorleve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 will terminate with an ERRORLEVEL of 60 if for some reason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isk error) it can not write to the CFG file.  (If SEESETUP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CFG file, it tries to create a copy, rather than termina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terminate with an ERRORLEVEL of 60 if you use the /W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to write the CFG file, and for some reason the file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does not include conditions that result in an ERROR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since these are usually command-line errors or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of the MNU file.  In such cases, the error is describ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before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File could not be opened (usual reason: does not ex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File does exist, but it is empty (contains zero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Indeterminate file open error (report these to Pinnac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SEE or SEESETUP could not write to the 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/F failed in No-Sho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/F did not find visible text (see discussion of /O:TOV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SEE could not open the MNU file or it i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      SEE could not open the SBx files (SBT/S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