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Un compresseur d'ex�cutables, de fichiers de donn�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imag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8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x translation based on v166 by Frank Zago, -/TcZ/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est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est un compresseur de fichiers ex�cutables EXE/COM/SYS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compresse la plupart des fichiers ex�cutables DOS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compress�s prennent moins d'espace disque car 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petits, mais fonctionnent EXACTEMENT comme 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permet aussi aussi de cr�er une image de disquette compres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�tre transmise num�riquement, grace � un modem sur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l�phonique, ou n'importe quel autre r�seau num�rique. Ell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�e pour archiver des images de disquettes sur disque dur o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e. Ceci garanti que le contenu de la disquette reste le m�m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riginal (incluant la structure des r�pertoires, l'heure et l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ous les fichiers et r�pertoires). C'est aussi pratique pour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rchives de disquette boo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est aussi un puissant compacteur de fichiers avec un d�comp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sidant en RAM (XPACK OnLine DeCompression System), qui perme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�s transparent aux fichiers compress�s. Ceci est r�alis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ant les appels syst�mes du DOS, permettant au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ire les fichiers compress�s comme avant. Rajoutez just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 (XPACK -z) dans l'AUTOEXEC.BAT pour charger XPACK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bliez-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artie r�sidente de XPACK OnLine DeCompression System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Ko de m�moire haute (Upper memory) et 32 Ko de m�moir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SOURCES NE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fonctionne sur n'importe quel compatible PC avec 192 K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moire li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m�thode 4 n�cessite 192 Ko suppl�ment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m�thode 5 n�cessite 147 ko suppl�mentaires pour l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que fichier compress� avec XPACK reste compatible sur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 PC 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et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R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r la commande :   XPACK [options] nom_de_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� nom_de_fichier est le nom de l'ex�cutable � comp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ne fonctionnera correctement que sur les fichiers ex�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est pourquoi si vous omettez l'extension du fichier, ".EXE",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".SYS" sera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nom de fichier peut inclure le lecteur, le chemin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rs (* et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diverses "options" sont expliqu�es plus l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cr�era un ex�cutable qu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sera plus petit que l'original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fonctionnera comme avant, sans perte de vitesse 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rdinateur peut prendre plusieurs secondes pour la compression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�tes impatient, vous pouvez l'interrompre en appuyant su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s fichiers .EXE ne peuvent pas �tre compress�s par XPACK (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les .EXE contenant un overlay ne peuvent �tre compac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'avec l'option -p). C'est pourquoi le programme cr�e d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auvegarde. Le fichier original NOMFIC.EXE est renomm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FIC.OLE. Si les choses ne se passent pas bien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cup�rer le fichier original en entrant ces 2 comman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nvite du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NOMFIC.OLE NOMF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NOMFIC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s fichiers .COM et .SYS sont toujours compact�s correc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options sont entr�es apr�s "XPACK" et avant "nom_de_fich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options s'�crivent indiff�remment avec des minuscule o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uscules. Elles sont s�par�es par des espaces et comme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('-') ou 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i les d�tails des options de la ligne de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Comm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Affiche un �cran d'aide sur la consol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us pouvez utiliser "XPACK /? &gt; XPACK.HLP" pour le sa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Indique � XPACK d'utiliser la m�th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illeur taux d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Indique � XPACK d'utiliser la m�thode 5 (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nd taux d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la plus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�compression la plus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de d�compression le plus pe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d�compresser un fichier .COM ou 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Conserver le fichier r�sultant m�me si il est plus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l'original. (peu d'utilisateurs trouveront ava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tt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Indique � XPACK de ne pas cr�er de copie de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FIC.OLE. (A n'utiliser que si vous savez d�j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CK compresse les fichiers correc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Indique � XPACK de fusionner l'overlay dans le fichier compre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oir la note ci-dessous concernant les fichiers n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 �tre compact�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s l'option -g, XPACK n'essayera pas de compac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hier .EXE contenant de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option peut ne pas fonctionner avec chaqu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ant un overlay. Elle fonctionne mieux avec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XE g�n�r�s � partir de texte (ASCII) par TURBOTXT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 programme fourni avec la versi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compacteur de .BAT TURBOBAT), ou les programm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 g�n�r�s par TURBO/BORLAND Pascal et Clipper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Blin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 Compacte les fichiers en tant qu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 fichiers de donn�es peuvent �tre utilis�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ACK OnLine Decompression System qui fourni un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t � c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D�compacte les fichiers de donn�es compact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Installe (r�sident en RAM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D�sinstalle (enl�ve de la RAM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D�s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 Ultra eXpander pour les ex�cutables compil�s pa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ages de haut nivea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our d�compacter des programmes overlay, utiliser le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 avec l'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ette option n'accepte pas les jokers * e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-  d�sactive l'ajout de l'"Anti-Virus-Recovery-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l'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1Fichier1  ajoute un commentaire:"Fichier1" au d�but de l'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2Fichier2  ajoute un commentaire:"Fichier2" � la fin de l'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Limit� � la lecture des premiers 512-bytes d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aire1&amp;2 pour une raison d'optimis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R XPACK pour cr�er des images de disquettes compre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z la commande :  XPACK option lecteur: nom_de_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� nom_de_fichier est le nom de l'image disquette compres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us ne mettez pas d'extension de fichier, l'extension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a ".X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nom de fichier peut inclure le lecteur et le che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i les d�tails de la nouvell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Compacter dans un fichier la disquette se trouvant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D�compacter le fichier vers le lecteur d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nom de fichier peut inclure des jokers (* ou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XPACK pour cr�er/restorer des fichiers compre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z la commande:  XPACK option archive [nom_du_fich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 "nom_du_fichier" est le nom des fichiers � �tre archi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ne donnez pas d'extension au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XPA" est activ�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nom du fichier peut introduire le lecteur, la sp�cification du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acc�s et les abr�viations (* ou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i les d�tails des nouvell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Ajoute les fichiers �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Extraire des fichiers de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tous les fichier .EXE dans le r�pertoire cou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sans copie de sauvegarde tous les fichiers .EX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vant dans C:\PROGS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tous les fichiers ex�cutables en utilis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thode 4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BUMF.EXE (g�n�r� � partir de BUMF.TXT par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r�er une image de disquette compress�e appel�e MYDISK.XD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r du lecteur B: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d�compacter (restaurer) une image de diquette compres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OOT.XDI sur le lecteur A: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acter tous les fichiers de donn�es dans D:\MYDATA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d�compacter tous les fichiers de donn�es dans E:\MYFILE,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installer (en r�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enlever de la m�moir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d�sactiver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activer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tous les fichiers .EXE dans le r�pertoir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s ajouter l'"Anti-Virus-Recovery-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z ju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ompresser tous les fichiers .EXE dans le r�pertoire coura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commentaire:"Fichier1" au d�but &amp; le commentaire :"Fichier2"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, tapez ju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c1Fichier1 -c2Fichier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ajouter des fichiers dans f:\MONfichier dans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a archive f:\MONfichie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extraire des fichiers de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NE POUVANT PAS ETRE COMPA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s fichiers ne peuvent pas �tre compress�s avec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mes v�rifiant l'int�grit� de leur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chier stockant des donn�es de configuration en inte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ilotes (drivers) pouvant �tre charg�s � part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sys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ertains fichiers avec des "overlays" ou de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4GW, etc ... ne peuvent pas �tre compress�s c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de l'overlay dans le fichier change, et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programme peut ne pas le retro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FICHIERS WINDOWS E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ellement, XPACK ne peut pas compacter les nouveaux ex�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u OS/2 car � la fin de ces fichiers se trouvent des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 ne peuvent changer de place (ex les bitmaps, dialogues, bo�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tons et ic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 ressources sont charg�es non pas � l'ex�cution du fichier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a demande de Windows ou d'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fichiers Windows et OS/2 sont automatiquement d�tect�s par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'essaye d'ajouter des fonctions pour compresser les ex�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vants dans un futur proche (svp ... patientez :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, Windows 95, OS/2, DOS en mode prot�g� et DO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ER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est prot�g� par copyright, et ne peut �tre distribu� qu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 avec les condi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UCUNE SOMME ne peut �tre demand�e, sauf pour couvrir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copie et d'en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L'utilitaire et la documentation doivent rester ensemble,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 format 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s fichiers XPACK.COM, XPACK.DOC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ackBg5.Doc ne peuvent pas �tre s�pa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peut �tre librement t�l�charg� sur un BBS, un syst�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(ou approchant) et �tre inclus sur n'importe quel c�d�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ne pouvez distribuer des images de disquettes compress�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us �tes un utilisateur enregist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rification de l'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.d.t: l'utilisation de pgp est interdite en France (au 1/12/9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v�rifier l'authentification, vous devez utiliser pgp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rifier la signature. Un message correct doit ressembler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de 1998/??/??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conna�tre la cl� publique de l'auteur, envoyer un cour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-mail) � xpa@pcmail.com.tw avec comme sujet "get public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s� par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revue et corrig�e (XPACK.DOC) par John Kier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uction allemande (XpackDeu.Doc) par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uction fran�aise (XpackFra.Doc) par Frank Zago, -/TcZ/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remercie les personnes suivantes leurs tests et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ld Feldmann (Auteur de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Petersen (Responsable de l'archive Simtel), Peter Gut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Zago, Adam Nikic, Timo Salmi, Mika Koykka, Henry Juhani 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van Daal, Roberto Favaretti, Bulent Eren, Michael E. We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Raaijmakers, uNDeRWoRLD^TUW/TP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it Kannegieser(Author DiskEMU), Marcel Blanchet, Synop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iadi Tas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ONCTIONNE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ompresse les fichiers ex�cutables. Le programme r�sultan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rit sur le disque, sous le nom du fichier original, avec u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relocation attach� a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d le fichier ex�cutable est lanc�, le controle est donn�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de relocation, qui se reloge (avec le code compact�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t dans la m�moire. La routine d�compresse alors le program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endroit exact o� il aurait �t� charg� si il n'avait pa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�. Puis elle restaure les registres et les drapeaux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leur �tat original et d�marre le programme comme si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'avait jamais �t�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une erreur de "CRC" est d�tect�e pendant le d�codage,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vant s'affiche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Ce programme � �t� endomag� et ne se lancera pa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la main sera rendue a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inclus une fonction de s�curit� qui emp�che un ex�cutabl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se lancer si il a �t� modifi� ou accidentellement corrompu. En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odification non d�sir�e, vous pouvez �tre presque certain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affichera les �crans correspondant sans planter. 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votre programme ne seront pas laiss�es en clair (pour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 avec un �diteur hexa ou un d�sassembleur) et votre code r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�g� des yeux d'autr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ONCTIONNE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 fois charg�, XPACK OnLine DeCompression System com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quement les fichiers de donn�es. Ceci �tant fa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ant tous les appels que fait un programme (i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) au DOS. Normallement,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et ces appels directement au DOS, mais quand un appel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vre un fichier de donn�es compact� est d�tect�, XP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on System lit le fichier et en fait une copie d�compa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 le disque afin d'�tre utilis�e par le programme. Puis i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nom du fichier compress� en un nom qu'il reconna�tra et renomm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veau fichier avec le nom du fichier original. Alors seulemen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et l'appel au DOS. Ni le DOS ni le programme ne saven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est pass�; l'op�ration est donc totalement transparente. Qua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ier de donn�es est ferm� sans avoir �t� modifi�, XP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on System efface la copie d�compact�e et renomm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� d'origine avec son nom original. Si un programme modifi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ier de donn�es non compact�,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ace le fichier compress� d'origine et laisse le nouveau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n�es dans son �tat courant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as sp�cial de XPACK OnLine DeCompression System 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donne aux programmes l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de petits fichiers de donn�es sont en r�alit� plus gros (c.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rs tailles normales). Il fait �a tr�s bien et � peu pr�s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iels n'y voient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cas sp�cial se produit quand un programme obtient la taill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ier directement du r�pertoire et lit ce nombre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d il ouvre le fichier. En fait son intention est de lir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comportement a �t� observ� avec la commande XCOPY du DOS (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ui de la version 6.22) et PKZIP (v1.01 et 2.04g) de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fonctionne quand m�me avec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E d'AIDE e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oyez-les � l'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derni�re version de XPACK est disponi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vak Antivirus Center 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nut Creek CDROM 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Garbo 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dans des mirroirs du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vse.cz           /pub/msdos/SAC/pc/pack (R�p. Tch�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beer.bke.hu      /vol1/pub/sac/pc/pack (Hong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cs.tu-berlin.de  /pub/msdos/mirrors/stuba/pc/pack 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aucune circonstance, Je, ou quiconque ayant aid� � l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XPACK ou des fichiers l'accompagnant, ne peut �tre ten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able d'un quelconque dommage r�sultant de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de l'incapacit� d'utiliser n'importe quel fichier o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 dans la pr�sente archiv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s les noms et programmes mentionn�s dans cette documention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marques d�pos�es de leurs propri�taires respectifs. Ils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s�s que pour des besoins d'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(1.60+) n'est PAS un programme gratuit. C'est u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qui signifie que vous �tes autoris� � utiliser XPACK et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ses possibilit�s pendant un certain temps, durant l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rrez en mesurer la convenance � vos bes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ersion shareware de XPACK ne comporte aucune mesure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 � son utilisation. Vous disposez d'une p�riod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30 jours. Au del� de cette p�riode, il est convenu qu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ond � vos besoins et que vous vous enregistre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roit d'enregistrement de Xpack 1.60+ es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D 20,- pour une disquette image bonus pack par courriel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D 30,- pour une disquette image bonus pack "par av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er USD 15,- pour les ch�ques et tranferts bancaires e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es utilisateurs europ�en, svp voyez xpack.frm pour les d�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es autres utilisateurs, lisez ce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programme (v1.6x) peut �tre enregistr� via Interne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cher :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quez sur "Buy It" pour enregister c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i pour l'enregistrement de ce program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utilisateurs enregistr�s recevront un bonus pack conten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aires (uuencod�s si vous avez une adresse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z vous d�cid� de vous enregistrer ? C'est aimable �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i! Plus il y aura d'utilisateurs enregistr�s, plus je fe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m�lioration �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de la documentation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X5PCmmFCPuKJJ19AQEMvgf6AhUh5mLpviep09qj5vpn192BAOfHq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QEKMWqk9H/NbnY7J7TmHIQyYZpuZQ3yCuBUzgYnKvgHDWHnvkeWBe0/zdn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NHrx7j7xGvM+93T0bzYc7tTpLqXlGnkmKG+MI/DUaK3WIhGPtiEFahIiNw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HjU289srT/Eiqd6yw8ujQt/AmhxT89zir2Fs3XcuzZT+qLQTXpS9mPiISLMwhC</w:t>
      </w:r>
    </w:p>
    <w:p>
      <w:pPr>
        <w:pStyle w:val="PreformattedText"/>
        <w:bidi w:val="0"/>
        <w:spacing w:before="0" w:after="0"/>
        <w:jc w:val="left"/>
        <w:rPr/>
      </w:pPr>
      <w:r>
        <w:rPr/>
        <w:t>Y2ZLAxafTgYEv6CSGuB4ne+DndVl0ItngR7pceMKuTKX4+bsxg0Lx+SGUOyW3p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BPeX4o1ziSSIyUTN2WLq+LSXoRx5Bi9nsZ8p4UPohA2bwVRikYt0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X8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