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INK 1.0   Copyright (c) 1988 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6/0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R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mpresses .COM files without affecting the way you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mpression scheme is simple and will not work on all file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impressive results depending on the particular file.  If SHR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compress the file, it will abort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 will overwrite the old file with the smaller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Note that this will save only disk space, not memor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t least 64K of memory available to run a compressed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the program is, the better chance SHRINK has to compress it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 can only handle programs up to 30,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HRINK is not compatible with every program.  In some 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mpressed with SHRINK will no longer run.  Do not use SHRIN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nless you have a backup copy, just in case!  Some files know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ress properly with SHRINK are: BURGER.COM, the Landmark Speed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ARC, and PKX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erage compression rate seems to be around 7% for files that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ble to compress, but I've seen compression rates of 46%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pends entirely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RINK, just type "SHRINK filename" (without the quote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name" is the name of the .COM file to shrink.  SHRINK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on .COM files, so if you do not type a file extension, ".CO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.  If SHRINK can compress the file, it will do so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 file you specified... so be sure to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efore SHRINKing it,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R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K utility is protected by copyright, and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 price may be charged, other than a disk copying/mailing f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xceed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utility and documentation must be included together,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This includes the SHRINK.COM and SHRINK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ompressed with SHRINK may be distributed without royal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.  Please do not distribute a compressed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permission, however, as this may result in a viola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arned you before, now let me say it again... back up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SHRINK on them!  Although SHRINK works fine in most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to be incompatible with some programs.  You will simp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for yourself whether your particular program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.  Please notify me of any incompatibilities, and I'll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them (and find out what is causing the problem)... but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that I'll be able to fix it, and I won'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you may accumulate through your care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K utility works by compressing a COM-format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inefficient but simple Run Length Encoding compression sch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code into an encoded data stream.  The flag used for R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by scanning the file for the least-frequently-used charac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efficiency.  The encoded program is written back to dis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 name, with a relocating decoder attached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.COM file executes, control passes to the relocating de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locates itself (and the encoded data) higher in memory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s the program into the same place it would have been load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ot encoded... resets the registers and flag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.. and starts the program just as if there had never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y doesn't it work for all .COM files?  I really don't know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id I choose RLE compression?  I did so for a number of reasons.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ast, both for encoding and decoding.  The SHRINK utility impo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able loss of speed on executing a program.  Two, it's si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it small.  The compression overhead, so far as memory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qual to the length of the relocating decoder.  With R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coder is only 82 bytes, which is insignificant.  Othe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s might be more efficient, but would have a far greate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 to overcome.  Since no compression method I've seen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bly effective on .COM files anyway, RLE is good enou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