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96339591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859205716"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46544823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2107121780"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