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F : Speedy Disk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a genuine PC or PC/XT or a compatible,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you for fast formatting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trofitted a 3.5" drive, this program might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for formatting both 360K and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re fac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a 3.5" floppy under DOS 3.2 or 3.3 takes 3'22 on my CHIN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about 200,000 bytes over from a 5 1/4 floppy to the 3.5" takes 2'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s involve either DOS 3.2 with DRIVPARM=/D:1 in the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3.3 with DEVICE=DRIVER.SYS /D:1 in the sam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is the reason for having DRIVPARM or DRIVER.SY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y are only used at FORMAT tim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gram knows which kind of drive is installed.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disk, DOS decides after peeking at the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diskette it has to deal with, and DRIVPARM or DRIVER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a 720K disk with your current CONFIG.SYS (including DRIVPAR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RIVER.SYS), and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bout 200,000 bytes of data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me the operation. Depending on how many files make up the 200,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how many directory updates will be required), the copy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53, as in m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the DRIVPARM= or DRIVER.SYS entry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files that had been copied over in ste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 the sam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ime it. In my case, copying took 2'04, which is not far from 3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otice that DOS didn't object to your having a 720K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without having been told so in the CONFIG.SYS. The 0F9h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it found on the disk is sufficient for DOS to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to me as though these DRIVPARM= or DRIVER.SYS are the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urpos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t FORMAT know what to to with thes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 in your legs afterwards to slow your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DRIVPARM= or DRIVER.SYS were not needed if o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rogram to format diskettes at the required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ed could be added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ast formatters is no problem, there are many good ones on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only one who knew about 3.5" floppies : QDR by V. Bu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it, and found out it had bugs in handling the 3 sector F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720K disks (does not clear the third FAT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ended up writing my own formatter, with two goals in m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3.5" 720K disks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DF has bee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 formats a 720K disk in 1'40, with verification, or 1'08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FLOP2 (which is my fix to the original FLOP) speeds up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: the 200,000 bytes copy takes only 1'09 on my system (8 Mz cl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FLOP2 is set to FAst. I included FAST2 with the SDF pack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queeze any clock tick out of your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: both programs fiddle with pseudo interrupt 1E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me disks parameters (motor start up time, heads step rate, a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ese programs are modifying are usually overly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by DOS. Dramatic speed improvement can be achieved by carefully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I strongly suggest you have a look at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modify bluntly the values used.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known as the Disk Base Parameters Tabl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book "Programmer's guide to the IBM PC" pp. 196-198 (Microsoft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ware that some systems will be perfectly happy with Moto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n 1/8 seconds) set to 0, whilst others will irremediably hang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my Olivetti M24 / ATT 6300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 is auto-documenting, i.e.  if you type SDF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usage message.  A drive spec MUST be specifi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, and some optional switches may follow.  The switches are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in Quad Density (80 tracks, 9 sectors per track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), default is Dual Density (40 tracks, 9 sec/trk, 360K), and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Verify of the just formatted disk (default is NO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everybody buys good grade diskettes, and that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bett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 will tell how many K-bytes (1024 bytes) are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prompt for another diskette with a whistle (I like that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picked up from DBL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formatted diskette will have a label to remind you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was formatted e.g. "SDF-B:+Q+V-" means the disk w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:, with /Quad density and /Verified. Running CHKDSK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the date and time the disk wa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. In the quest for capacity, SDF only marks bad clu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hole track as does FORMAT when it encounters a ba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DF DOESN'T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F is currently useless for 1.2 MB drives as found on PC AT's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adding support for these drives if deman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DF does not allow for the disk to contain a system. This is par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ziness, and partly due to logic : creating a disk with a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frequent task. If you require such a disk, go back to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tance. In any case, trying to boot from a SDF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n explicit message to the screen, and allow furthe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other floppy or hard disk at the hit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int, comment and suggestio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get rid of DRIVPARM and DRIVER.SY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Pierson</w:t>
        <w:tab/>
        <w:tab/>
        <w:t>CIS 76446,1516</w:t>
        <w:tab/>
        <w:tab/>
        <w:t>November 1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a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Grandgagn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000 NAMUR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