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Changes to BDIR 1.1 from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DIR now includes the creation date/time of the match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esses it, as a switch (/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earch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