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dI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DIMENSI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dIR VERSION 3.8 (d.EXE) IS AN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 DIRECTORY PROGRAM THAT DISPLAYS SORTED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OF A SELECTED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ONS OF MASTER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OF MASTERdIR IS SIMILAR TO THE DOS DI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[option] [d:][path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1   SUB-DIRECTORIES AND FILES WILL BE DISPLAYED IN 1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CORRESPONDING FILE SIZES,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2   SUB-DIRECTORIES AND FILES WILL BE DISPLAYED IN 2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CORRESPONDING FILE SIZES,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4   SUB-DIRECTORIES AND FILES WILL BE DISPLAYED IN 4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WITH CORRESPONDING FILE SIZES. (THIS IS DEFAULT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ALL FILES AND SUB-DIRECTORIES WILL BE DISPLAY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DDEN AND SYSTEM FILES AND SUB-DIRECTORIE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THE SCREEN WILL BE UNCLEARED AND SCROLLED UP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UB-DIRECTORI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FILES WILL BE SORTED BY THEIR NAMES.  (THIS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  FILES WILL BE SORTED BY THEIR EXTENSIONS.  IF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HAVE THE SAME EXTENSION, THEY WILL BE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NAMES 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 SUB-DIRECTORIES AND FILES WILL BE SORTED BY THEI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AND TIMES.  THE DISPLAY WILL BE IN 2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FILES WILL BE SORTED BY THEIR CORRESPONDING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HELP MENU WILL BE DISPLAYED WITH ALL OP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REGISTRATION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OPTION IS SPECIFIED, SUB-DIRECTORIES AN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LPHABETICALLY.  ALPHABETICALLY SORTED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BY ALPHABETICALLY SORTED FILES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COLUMNS ALONG WITH THE CORRESPONDING FILE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 WILL NOT BE DISPLAYED UNLESS OPTION /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MORE OPTIONS CAN BE USED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LL .EXE FILES IN 1 COLUMN SORTED BY DA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1/d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FILES OF A SUB-DIRECTORY CALLED "SUBDIR"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d SUBDIR      IF YOU ARE I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 d\SUBDIR      IF YOU ARE IN ANOTHER SUB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dIR IS COMPATIBLE WITH BOTH COLOR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LOR SYSTEM, IN ALL CASES OR OPTIONS,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IN GREEN, FILES IN LIGHT BLUE, AND FI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GENTA.  IF THE OPTION /1, /2, OR /D IS USED, THE 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IN RED AND THE TIMES WILL BE DISPLAYED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PROVIDED AT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TOTAL NUMBER OF FILES FOUND IN THE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IRECTORY, NUMBER OF BYTES CONSUMED, AMOUNT OF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N DISK, VOLUME IDENTIFICATION, AND THE PAG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S MORE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ISPLAY HAS MORE THAN ONE PAGE, A COMMON CAS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1 IS USED, YOU CAN VIEW THE NEXT PAGE BY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CAN VIEW THE PREVIOUS PAGE BY HITTING PgUp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WERFUL FEATURE NOT FOUND IN OTHER DIRECT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LDCARD CHARAC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OR WILDCARD CHARACTERS ? AND * CAN BE USED I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TENSION PARAMETERS.  FOR INFORMATION ON GLOBA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dIR VERSION 3.8 IS DESIGNED AND WRITTEN BY ALBERT 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PYRIGHT 1989.  MASTERdIR MAY BE DISTRIBUTED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AND UNMODIFIED STATE ALONG WITH THE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PROGRAM IS BENEFICIAL TO YOU, A REGISTRATION FEE OF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PURCHASING AND SITE-LICENSING ARE AVAILABLE FOR CORPO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, AND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USER OF MASTERdIR VERSION 3.8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ALONG WITH YOUR RETURN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DIMENSI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 STANBRID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AMEDA CA 9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415) 523-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IS DEFINITELY APPRECIATED AND NEEDED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