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canned image of a 1988 Chevrolet IROC Z28 Camaro 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in a PC PAINTBRUSH+ PCX format.  Chevrolet Street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