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beg everyone's pardon who has written me e-mail to my former 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. I didn't get those letters, that's why I didn't answe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, it wasn't my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you send me a letter, and I don't answer it in two weeks'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the letter again, I may have not received it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ntinel / S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sentine@hotmail.com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