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ouncing the WSS/DDC Tech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 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is open to  all callers, and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fees or  upload/download ratio  requirements. 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releases  will  always  be available  here  fir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 Registered users of Wssindex  or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given  access  privileges which  allow  downlo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releases (without  "nag screens").   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ust be granted manually, but at some point it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using  the  password  given in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  Check the  BBS bulletins  for  an announcemen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D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0 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ca 14.4 Kbaud, v.32bi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