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ssindex/Extended Tortur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ser on the BBS asked whether Wssindex/Extended coul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ing 10 CD-ROMs full of public domain and sharewa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initial response  was that it should be able  to do s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y knowledge, no one had pushed it that hard.  I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 some tests.  After seeing the results, I made som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mprove the performance when swapping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test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 MHz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MB RAM with 2 MB RAM disk/cache, so effectively 14 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sumi single speed 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GCC532.EXE, the latest released Wssindex/Extended for 38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time the tests were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date June 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disks (9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bbes OS/2 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tel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/92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/93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CSM Sharewar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/OS2 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/OS2 1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/NT 1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stn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athstar Arcade  Battles (warning XYPHR2 on  this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ected with  the power pump virus,  detected by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cent versions of 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r Sola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extraction enabled (all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-extracting file extraction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ing  time was not carefully measured.  It is do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ed  of the  CD-ROM.  With  my slow drive,  times 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10  minutes to nearly an hour.  This was definitely a "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 something else and come back when it's finished" test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because archive extraction was  enabled).  With 600 M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disks  and 150 KB/sec  data rate, 4000 seconds 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le  more than  an hour)  would be  required to  rea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.  Extracting info  from compressed files is not  qui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 as  having to read every byte, but  it is close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 from a 1.2 MB floppy is 45 MB/sec; even  double or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CD-ROMs are slow for the amount of data they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 timing  test, after  indexing  252,709  files (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, disk swapping was not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ll files - a few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, keys  1,2,3 (file  name,  extension, disk  name) -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timing test, after  indexing 363,845 files (now pa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 file on a disk compressed by Stacker for OS/2 and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ll files - 1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, keys 1,2,3 - 44 min, 19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swap file to uncompress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load time from  compressed disk (11.4 MB) -  1 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ll files - 7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, keys 1,2,3 - 19 min, 5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liminary 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Wssindex/Extended  does not  choke  on a  large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Performance  degrades dramatically  when disk  swa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.   (To  estimate memory  requirements,  allow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per file plus space for comments and categori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Swapping  to  a  compressed   disk  causes  an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gradation of more than a factor of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Huge databases  require a significant amount  of fre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for paging and for database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ssindex/Extended version 5.34 added  a merge sort optio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selected files is split in half, the halve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ly  and then merged.   The idea is  that if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is available  to hold half the files, no pag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while sorting.   The  disk activity light  serves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of the sort  progress.  There is a period  of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first half  of the data is  swapped in, then a  lu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ata is sorted  in memory.   This repeats for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f, then  the disk is  continuously active during  the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s  were  done  under   (a) DOS,  (b) Windows  3.1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 swap  file,   (c) Windows  3.1  with   the 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anent  swap  file it  claimed  it would  use  (13 MB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 Windows 3.1 with a 20MB swap  file.  The first tes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anent swap file  ran out  of memory when  it attemp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 the additional memory needed to do the 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brief  tutorial  on  how  virtual  memory   works  may 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ation of  the results.  Disk swapping  is hidd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ssindex; physical  and virtual memory  are indistinguish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Wssindex attempts  to  reference memory  which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ped to disk, a hardware page fault is generated. 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ult  is serviced  by  whichever host  is providing  th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s.    This  might be  the  GO32  extender  built i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ssindex, or it  might be 386MAX,  OS/2, QDPMI, Windows,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ging routine swaps a page  of memory out to disk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m  for the  page which  needs to  be swapped  in.   Bu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ing  routine doesn't know what pages are going to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so  it may  make a  bad choice and  swap out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ill needed soon.  Thus, the paging algorithm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 effect on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date Oct 8-9, 1994, pre-release WSGCC53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         DOS     Win 3.1,      Win 3.1,      Win 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3,845               temporary    13MB perm      20MB 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               swap file    swap file     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       6         244           77         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          83        237           85         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ll     69        254           70 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first     82        141           83 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          91        126         out of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                            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ge         422       4204          ---           1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sort    596       4471          ---           1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imes are rounded to the nearest  second.  Total tim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 sum  of  sort and  merge  times  due to  rounding.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ed runs, times vary by a few perc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Overall, the fastest sorts are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Windows actually  sorts the  two halves faster,  but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on the m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Performance under  Windows with  a temporary swap 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rr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Windows  will use  a larger permanent  swap file 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routine  claims, and increasing the  size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imum required may improv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The reason  for the decrease  in load time under  DO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3  seconds in  the early  tests  to 83  seconds 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known, but may reflect defragmenting of the disk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