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5457783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5882045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8950008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953886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0134248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5475253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31954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2204780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6759816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8147501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6002618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5226700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6469383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8695545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