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7638965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5230921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4578424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712051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0240828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1002806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1029657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5052829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8220571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388222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1763290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4370689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8670292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189142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