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02917920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79316238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8033817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87094912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