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5171004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58568592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199758086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