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INTBGI package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n excellent package for printing graphics on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ddressed to programmers using BORLAN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I drivers for drawing graphics output. It is not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t supports all standard 9 pins, 24 pins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compatible printers. In the future it will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especially color ones), some plotters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necessary bit image ones, of course) accordingly to user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NOW YOU CAN PRINT YOUR PICTURES ON VARIETY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SIZE AND RESOLUTION ! NOT JUST BEING DEPENDED ON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OMETIMES LEAVE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USE PRINTBG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my PRINTBGI package is very simple. THE SAM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O DRAW PICTURE ON THE SCREEN MAY PRINT IT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No additional coding needed. Just add few line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bout printer being used, desired pictur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same procedure may draw picture on the screen or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rinter. Only one place to correct your code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space occupied by compiled code, no additiona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rinting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till have the possibility to press Print Screen and mak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contains Borland BGI compatible driver called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, when used, instead of drawing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reates bit image map of the picture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s included in the library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rm of money it may be so cheap as 15$ (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In the term of your effort you must write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dependent of BGI driver being used. In particul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ll figures positions and sizes at run time according to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ing for example getmaxx and getmaxy functions) 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resolution. That's all. So little and so mu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 truth there are some dis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 my BITIMAGE BGI driver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 slower than the original Borland's drivers (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memory for its usually large buffers just not stea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). In addition to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rs have over the screen, quite slow DOS output procedur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quite a big difference in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he images printed on the printer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seen on the screen. This is due to two reas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about rescaling all output. Second m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different from that Borland was used an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results. But the difference should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except cases described particular in PRINTBG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sadvantage is that you cannot use (in curren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 two BGI drivers at the same time. So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using PRINTBGI package you must close down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ing used (using closegraph not restorecrtmod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equently means that the screen must be in text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disadvantages I know. You can give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are available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in the current release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-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- Contains information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DOC -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DOC - Explains what this pack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- Regist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EXE -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SM - Contains driver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INC - Needed to compile DRIVER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C   - C Sources for BG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LIB - Library containing all pack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H   - Include file needed to use PRT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PRJ - PRJ file used to compile BGIDEMO.C (created by BC++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asc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PAS - Pascal Sources for BG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INT - Interface part of PRTGRAP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PU - Turbo Pascal 6.0 units used by BGI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questions and other message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   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     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. K.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