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breviations for boo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arch for 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book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John 3:16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 3:16.  Type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-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1 - I Corinth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2 - II Corinth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 - Coloss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H - Ephes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 - Ga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 - Heb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 -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1 - I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2 - II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3 - III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 - Gospel of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 - J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K - L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-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- Matth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1 - I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2 - II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 - Philipp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M - Phil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 - Rev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- Ro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1 - I Thessalon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2 - II Thessalon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1 - I Timo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2 - II Timo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 - Ti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