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�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� � � ��� � � ����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 ��� � ����� 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1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2.EXE    -  Phase 1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DE.DAT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IL.CFG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DOC    -  Phase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1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IL2.EXE will take CARD.CMP created by ICARD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data and zip them into an archive (*.CRD).  A netmail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then be created and the file sent to the site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ode.dat.  cMAIL2.EXE will also check your incoming Fidonet 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*.CRD files.  If found, it will toss CARD.TMP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CMAIL2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cnode.dat and c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cnode.dat and cmail.cfg later in the docs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I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CMAIL2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1 networking part of ICARD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C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MAI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CMAIL2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IL2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2 reads the following files : CMail.cfg, C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PKZIP and PKUNZIP to archi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1 InterBBS is included free with the ICAR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run phase 1 InterBBS with phase 2 and ph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