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LZH VERSION 1.0 COPYRIGHT 1989 JOHN NAVAS II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ZH is made available for personal, non-commercial use onl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anted a limited license to use ToLZH, and to cop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, provided that no fee is charged for such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and that it is ONLY distributed in its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ZH automates the conversion of .ARC, .PAK, .ZIP, and/or .ZO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.LZH files, making it easier to take advantage of th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efficiency of .LZ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ptionally processes nested subdirectory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utomatically processes file contents recursively. 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TA.ARC contains ARC1.ARC and ARC2.ARC, after conversion DATA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ARC1.LZH and ARC2.LZH, not .ARC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ither ARCE, PKXARC or PKUNPAK may be used instead of AR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.AR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ull support of path names and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f an original files is not read-only, it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immediately after the .LZH file is successfully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ly minimizing disk space requirements.  (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dele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ell-behaved:  may be run in a multitasking and/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xtensive error-checking and diagnostic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zh [/s] [&lt;source&gt;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      Process nested subdirectories in source(s)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ource&gt;        One or more pathname(s), wildcard pathname(s)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name(s), each of which is processed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zh data.arc                  Convert DATA.AR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 to DATA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zh d:\files\data.zip         Convert D:\FILES\DATA.Z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:\FILES\DATA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zh paks\*.pak zoos\*.zoo     Convert all .PAK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 PAKS, and all .ZOO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irectory ZOOS, to .LZ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zh /s d:\ e:\                Convert all .ARC/.PAK/.ZIP/.ZO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any directory on both drives D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: to .LZ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ZH converts a file by invoking the appropriate utility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tension         Program*        Version as of 5/4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RC                    ARC**                   6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RCE                    4.0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PKXARC</w:t>
        <w:tab/>
        <w:tab/>
        <w:t xml:space="preserve">    3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PKUNPAK                 3.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AK                    PAK                    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ZIP                    PKUNZIP                 0.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ZOO                    ZOO                    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LZH                    LHARC                  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LHARC is always required; the other utiliti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when actually processing a file of a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ARC is used to process .ARC files by default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RCE, PKXARC or PKUNPAK instead, SET the ARC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to the appropriate utility name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LZH.  For example, to use ARCE instead of A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arc=a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utility programs must be located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specified in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memory must be available for both ToLZH and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 together.  (ToLZH requires about 22K by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a significant number of files, it may be help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screen output to a log file (which may be review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zlh /s e: &gt;tolzh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ZH expands files on the same drive; you should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working capacity is available to handle the largest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utility programs allow you to specify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with an environment variable; if you use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nsure that sufficient working capacity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largest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ck size in ToLZH will process nested subdirectori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ght levels deep.  If more depth is required, the .EXE head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(with a utility program such as Microsoft EXEMO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of "disk bytes freed" may not equal the exact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 size(s), since disk space is allocated in cluster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 formats and programs were develop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listed, who assert various forms of intellectu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, such as trademarks and copyrights. 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RC/A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Enhancemen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New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ne, NJ 07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non D.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9 White Oak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aluma, CA  94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70007,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/BBS:   707-778-8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07-778-8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ZLH/LHA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uyasu Yoshizaki (Yos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ddress in Japan unknown to this auth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fty Serve PFF00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pcs   pcs028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ZIP/PKXARC/PKUNPAK/PKUN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45 N. Port Washingt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e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ndale, WI  53217-3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   (414) 352-7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: (414) 352-36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K/PA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8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d Rapids, MI 49518-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16) 455-6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ZOO/Z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ddress unknown to this author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