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E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asy Archive Viewer -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ZIP, ARC, PAK, PKA, LZH (LHA too), LBR, ZOO, DWC, HYP and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.A. Geelen, Amsterdam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SEE.EXE and this document ar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 by the author. It may be used and distribut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may not be sold under any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 be made part of anything that is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s and other programs at ABBS, 03240-62502/62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  [drive:[path\[file(s)]]]  [sub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the contents of every archive - of every typ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the contents of every ZIP archive - including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:\STUFF\A*  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how all files containing the letters "EXE" arh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archive in directory C:\STUFF starting with the let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eople have asked for DOS-redirection rather tha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is. Many people also asked for an exten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ble of viewing SFX-files. I will try, but it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(I'm rather busy at the moment). Updates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SMR-SIMTEL20.ARMY.MIL (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6    - at the cost of color, SEE will now allow DOS-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5    - allow "packed directories" in ZIP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4    - bug fix for commented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</w:t>
        <w:tab/>
        <w:t>- bug fix for old/new LZH/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</w:t>
        <w:tab/>
        <w:t>- (1991) added substring search, ARJ, LHA and 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</w:t>
        <w:tab/>
        <w:t>- added ZOO, DWC,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</w:t>
        <w:tab/>
        <w:t>- added LZH, ZIP, dropped xQx as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</w:t>
        <w:tab/>
        <w:t>- (1989) original SEE, for ARC, LBR and xQ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