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AT/DOS VG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0.7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Jerry van Dijk,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h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ompil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-time user of DJ Delorie's DOS port of gcc/g++ the free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95 compiler tempted me late '95 to try the language.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 got the idea to learn the low-level fac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implementing a basic graphics package for GNAT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package lets you switch the display between Text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x16) modes and provides a number of basic -often used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sons, really. First I firmly believe that on the standard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 640x480x16 is the maximum usable for a GUI.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ings in not having to perform bankswitch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will run on just about any (S)VGA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 you should have the GNAT 3.05 (or possibly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OS installed. Having gotten it to run means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JGPP V2 (the gcc DOS port) installed. If you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a monitor capable of VGA graphics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completely in Ada95, ie. it is not a bi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(although I suspect it will still look like it :-).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upport and machine code inserts are not yet part of GNAT/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-already by default linked in- DJGPP librar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is. When writing the implementation code, performanc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concern. The best that can be said of it is that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written in 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a package containing a few often wished for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you go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=&gt; You are read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.DOC   =&gt; Short intro to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DOC    =&gt; Alphabetical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DOC    =&gt;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 =&gt; Builds the sample programs, for gn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ADB       =&gt; The VGA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.ADB      =&gt; Demo demonstrating all pack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.ADB   =&gt; Mandelbr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.EXE   =&gt; Pre-compiled mandelbr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RAPH.ADS   =&gt; VGA graphics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RAPH.ADB   =&gt; VGA graphics packag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EYBOA.ADS   =&gt; PC keyboard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EYBOA.ADB   =&gt; PC keyboard packag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GPLIBR.ADS   =&gt; DJGPP library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ACKGRND.DOC for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pil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ckage to run you should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c -O2 vgagraph.adb      (the VGA packag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c djgplibr.ads          (DJGPP interface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functions als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c -O2 pckeyboa.adb      (the keyboard packag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c -O2 pckeyinp.adb      (the keyboard input package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ll link with the DJGPP PC libra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tbind -x myprog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tlink myprog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make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course be sure to "with" and "use" the VGA 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.adb and shows.adb for examples of use of the package. BTW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screen coordinates are zero base with the origin top left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implemented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   You should handle five exceptions, No_VGA_Erro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ackage couldn't for some reason switch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No_TXT_Mode_Error is raised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mode fails. Screen_Buffer_Error can be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use a zero sized screen buffer or to g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oundaries. Not_In_VGA_Error is raised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ecute a VGA command in Text mod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might also generate a Storage_Error.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ght happen if there is no more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_Buffer. A more likely cause is t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hrunk the DJGPP real mode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Flood_Fill you might run ou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(already very large) stack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d_Fill_Failure exce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_Screen_Error can be raised if a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beyond the screen boundaries WARNING: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positions are checked, compile with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(its the defaul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just: In order to make calculations display correc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) no attempt is made to adjust for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ortion.  Note that a VGA pixel is not a squar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. So displaying a mathematically corr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not look completely round on the screen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: Note that if you want to more with the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ke storing, retrieving, masking...) it might bet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separate screen buffer chi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can do what you like with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s the original copyright messages. This go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GNU license as it also allows for commerci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ource available. However, if you improve on the code, 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would appreciate to be infor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(31) 71 531 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jdijk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Billie Holidaystraat 28. 2324 LK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