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November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XM tremor effect (thanks p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 Sun, Alpha AudioFile &amp;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eter Breitling &amp; I made new BC/Watcom/DJGPP portable dm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mikmod C++ compatible: if you want to use it from C++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mpile mikmod in C++ mode. I tested it on Watcom &amp;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is back to polling mode -&gt; no need to call MD_Update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peed of a song.. just call it once per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one BIG include file mik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: AWE-32 (not included in the release version)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oxware, file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ortable modu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32 bits software mixing routine, capable of doing bidi loo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ade project &amp; makefiles for DOS (borland C, Watcom),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 C 4.5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reppos (restart position) field to the U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XMs loop correctly if they use a restart position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XM loader.. it doesn't crash anymore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-MID1.XM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mplemented _mm_setiobase() function (see MMIO.C)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s from a certain file offset.. (for your .W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gusdriver bug which sometimes caused wierd sound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GUS allocation routines so now it can load 8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than 25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Clicks removed (most of them). Ultraclick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