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INSTALLING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1999 Prashant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OPYING.TR for distribution details and website validit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may be obtained 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members.tripod.com/prashant_tr/produ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ys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program that gives you lots and lot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ed on your computer. In addition, it gives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terrupts Information, Device drivers and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tform required for Sys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minimal configuration you need to run 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Monochrome displa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1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(3 1/2 inch, 1.4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nfiguration recommended. This program was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(P54C) with 64MB RAM and 4.3GB &amp; 1.2GB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-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MB EDO/FP/S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at least 2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(3 1/2 inch, 1.4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Bus a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and Play, DMI and PCI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ideal configuration for 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II Xeon/Mendocino - M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MB S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at least 2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(3 1/2 inch, 1.4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and AGP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and Pla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, PCI and DMI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install Sys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zip the file SysInfo.zip into some directory. Tha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. Simply type PKUNZIP -d sysinfo.zip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ninstall Sys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take much. Just delete the directory where you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the SysInfo.ini file do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 option to select the information that you wa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to YES or NO in each line. Use a simple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elf-explanatory. J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Info crashes when I run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many reasons for this. Check if it is any of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You are running an expanded memory manager such as EMM386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dit the CONFIG.SYS file in your root directory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...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chever line refers to the expanded memory manag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you remove your extended memory manag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 To do this, comme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...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ment, simply add "REM 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: REM 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reboot the system and run SysInf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You are running under Windows. You need to come 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run SysInfo. Click the start butto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utdown". When you get the dialog box, restart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mode. Note that you should go to MS-DOS mod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If both the above don't solve your problem, jus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by editing SysInfo.ini. This should do the job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your report and the bu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pec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ll be glad to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y Pentium II (Deschutes) is detected as Cel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some protected mode softw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Just disable memory managers and come out of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cessor speed on my Cyrix/AMD/UMC/TI/IDT is not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 is perfect. Don't confuse between the P-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speed. Read the next few sections. The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P-Rating and the actu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- The Cyrix 6x86MX, the CPU my friend Sure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, has a P-Rating of 233MHz while the actual speed is 2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y cache memory is not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the memory timing utility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members.tripod.com/prashant_tr/produ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you the timings for accessing different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up the cache effect. If you think SysInfo is wrong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y system crashes while executing the PCIAG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lder PCI BIOSes or devices cannot return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. Only the first few are returned. This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on 486 machines. We have removed this bug - but if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us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-Rating ? How is it different from the processor sp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Rating or performance rating is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would run assuming that it were a Pentium - MM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was developed so that users could choose their hardw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y since the performance of processo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we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- For a Cyrix 6x86MX, actual speed=200MHz, P-Rating=2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, you are welcome to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pec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the author individually through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shant_tr@yahoo.com (Prashant 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