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981083761"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1692722275"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2108308570"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928141065"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149897902"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1094517087"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783231077"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1675529314"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