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tained in the archive file INBD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D  DOC     39446 11-23-88   1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7 DOC     20825 11-28-88   9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COP   EXE     18656 10-12-90  10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CHE   COM     12474 01-29-88  10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386  COM      1897 06-30-89   3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386  SYS     55706 06-30-89   3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RDPC  SYS     50837 08-10-89   9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EDPC EXE     12240 08-10-89   9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TPC  EXE     19632 08-10-89   9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DPC EXE     10592 08-10-89   9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569 12-08-93  11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63632 08-10-89   9:3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