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ly 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3  Covox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nd cards and software often make use of diffe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atible formats for files they use to record sounds on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offers a way to translate sound files between several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can understand all Covox sound file formats as well as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WAV files.  It can translate these formats to any of t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stands, except .VMD and .VM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has two mode of operation. If run without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it operates in "menu mode".  Menu mode allows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files to convert using a point and shoo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can also be run completely from the command lin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use from within batch files, or quick "one shot" con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nus ar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vert is started in menu mode, a list of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horizontally across the top of the scree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re arranged, from left to right,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used.  You can navigate the selections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your keyboard to move the highlight through th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lection you want is highlighted, press &lt;Return&gt;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at any time backs you out of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se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  Selecting this brings up a submenu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 that will affect any conversion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ameters listed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back Rate:  Selecting this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peed at which the convert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played back.  This rat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tz. Specifying zero for this optio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 to keep the same playback rat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iginal file.  NOTE:  Not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tes can be specified, so after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here, it will be changed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st 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ence Threshold:  This only has an effec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converting to a format with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oding.  This value can be from 0 to 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pecifies how many units from dead si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 will still consider as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ble Output:  This toggles between 'Y' and '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ling CONVERT to add more tre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ulting file.  Only effe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ing from .V4S, .V3S, and .V2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ise Fill:  This toggles between 'Y' and 'N'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effective when converting from .V4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V3S, and .V2S file formats.  Causes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replaced by low level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. Path:  Specifies the director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ed files are to be placed 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s to the directory you are 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CONVERT.  The current destination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ways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SKS:     By default, CONVERT will only se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tensions representing the file formats it kn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change the file masks in this menu.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k is a list of file masks, separated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icolons, or spaces.  If a file name matche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le masks on this list, it will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:        This allows the directory window to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rding to your tastes. Has no other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This brings up a menu allowing you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you wish to convert to.  The cur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is always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:        Brings up a menu to perform the actual convers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nu has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files to convert:  When you pick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ighlight bar will appear in the directory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bar can be moved around using the cursor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then need to select which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by moving the highlight to them,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&lt;Return&gt; or the spacebar.  A check ma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 next to the file name to indic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selected that file.  If you mistaken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rong file, pressing &lt;Return&gt; on it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that appear in angle brackets ( &lt; and &gt; 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ies.  Pressing &lt;Return&gt; on these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 being displayed.  You can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files, in any directories you wish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ve selected all the files you want to co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All Selected Files:  Selecting this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te the conversion off all the fi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using the "Select Files to Conver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Convert:   This is the same as pressing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main menu, allowing you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 Sound File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ly  9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: CONVERT [/&lt;switches&gt;] [&lt;filespec&gt; [&lt;filespec&gt;]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xxx - Specify output format. 'xxx' can be one of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 - 8 bit PCM               2S  - 2 bit ADPCM w/sile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S - 8 bit PCM w/silence     VOC - 8 bit PC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S - 4 bit ADPCM w/silence   WAV - 8 bit PC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S - 3 bit ADPCM w/sil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    - Replace silence w/noise (when reading V8S, V4S, V3S, V2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xxx - Set the sampling rate of the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x   - Set the silence thresh. (when making V4S, V3S, and V2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   - Turn on treble (when reading V4S, V3S, and V2S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  - Use BIOS for video access (use this if menus don't work righ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   - Display help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CONVERT /N /F3S *.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s all files in current dirctory to V3S format, repl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ded silence with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