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875436386"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390903502"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