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TOMCAT TRICKSHEE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left" w:pos="-90" w:leader="dot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  <w:tab w:val="left" w:pos="8550" w:leader="none"/>
          <w:tab w:val="left" w:pos="9270" w:leader="none"/>
          <w:tab w:val="left" w:pos="9990" w:leader="none"/>
          <w:tab w:val="left" w:pos="10710" w:leader="none"/>
          <w:tab w:val="left" w:pos="11430" w:leader="none"/>
          <w:tab w:val="left" w:pos="12150" w:leader="none"/>
          <w:tab w:val="left" w:pos="12870" w:leader="none"/>
          <w:tab w:val="left" w:pos="13590" w:leader="none"/>
          <w:tab w:val="left" w:pos="14310" w:leader="none"/>
          <w:tab w:val="left" w:pos="15030" w:leader="none"/>
          <w:tab w:val="left" w:pos="15750" w:leader="none"/>
          <w:tab w:val="left" w:pos="16470" w:leader="none"/>
          <w:tab w:val="left" w:pos="17190" w:leader="none"/>
          <w:tab w:val="left" w:pos="17910" w:leader="none"/>
          <w:tab w:val="left" w:pos="18630" w:leader="none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FLIGHT CONTROLS</w:t>
      </w:r>
    </w:p>
    <w:p>
      <w:pPr>
        <w:pStyle w:val="Normal"/>
        <w:tabs>
          <w:tab w:val="left" w:pos="-90" w:leader="dot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  <w:tab w:val="left" w:pos="8550" w:leader="none"/>
          <w:tab w:val="left" w:pos="9270" w:leader="none"/>
          <w:tab w:val="left" w:pos="9990" w:leader="none"/>
          <w:tab w:val="left" w:pos="10710" w:leader="none"/>
          <w:tab w:val="left" w:pos="11430" w:leader="none"/>
          <w:tab w:val="left" w:pos="12150" w:leader="none"/>
          <w:tab w:val="left" w:pos="12870" w:leader="none"/>
          <w:tab w:val="left" w:pos="13590" w:leader="none"/>
          <w:tab w:val="left" w:pos="14310" w:leader="none"/>
          <w:tab w:val="left" w:pos="15030" w:leader="none"/>
          <w:tab w:val="left" w:pos="15750" w:leader="none"/>
          <w:tab w:val="left" w:pos="16470" w:leader="none"/>
          <w:tab w:val="left" w:pos="17190" w:leader="none"/>
          <w:tab w:val="left" w:pos="17910" w:leader="none"/>
          <w:tab w:val="left" w:pos="18630" w:leader="none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ccelerate</w:t>
        <w:tab/>
        <w:t>=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Full Military</w:t>
        <w:tab/>
        <w:t>Shift =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hrottle Back</w:t>
        <w:tab/>
        <w:t>-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Cut Throttle</w:t>
        <w:tab/>
        <w:t>Shift -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Brake</w:t>
        <w:tab/>
        <w:t>B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fterburner</w:t>
        <w:tab/>
        <w:t>A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utopilot</w:t>
        <w:tab/>
        <w:t>P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rim Up</w:t>
        <w:tab/>
        <w:t>]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rim Down</w:t>
        <w:tab/>
        <w:t>[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uto Trim</w:t>
        <w:tab/>
        <w:t>Shift ]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Rudder Left</w:t>
        <w:tab/>
        <w:t>,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Rudder Right</w:t>
        <w:tab/>
        <w:t xml:space="preserve"> .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Eject</w:t>
        <w:tab/>
        <w:t>Shift E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Ext Lights</w:t>
        <w:tab/>
        <w:t>Shift L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Form Lights</w:t>
        <w:tab/>
        <w:t>Shift F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Landing Gear</w:t>
        <w:tab/>
        <w:t>G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Hook</w:t>
        <w:tab/>
        <w:t>H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Jettison Tanks</w:t>
        <w:tab/>
        <w:t>Shift J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SIMULATION CONTROLS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Escape/Menu</w:t>
        <w:tab/>
        <w:t>Esc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Quit</w:t>
        <w:tab/>
        <w:t>Alt Q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Pause</w:t>
        <w:tab/>
        <w:t>Alt P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cc Time (2-8x)</w:t>
        <w:tab/>
        <w:t>Shift T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Normal Time</w:t>
        <w:tab/>
        <w:t>T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raining Mode</w:t>
        <w:tab/>
        <w:t>Alt T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Resupply</w:t>
        <w:tab/>
        <w:t>Alt R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Clock Adv</w:t>
        <w:tab/>
        <w:t>Alt =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Clock Reverse</w:t>
        <w:tab/>
        <w:t>Alt -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Landing Cheat </w:t>
        <w:tab/>
        <w:t>E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essage Alert</w:t>
        <w:tab/>
        <w:t>Shift B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Water Detail</w:t>
        <w:tab/>
        <w:t>Shift W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SIMULATION VIEWS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Forward (in)</w:t>
        <w:tab/>
        <w:t>F1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Forward (out)</w:t>
        <w:tab/>
        <w:t>F2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LSO</w:t>
        <w:tab/>
        <w:t>F3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ir Boss</w:t>
        <w:tab/>
        <w:t>F3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Remote</w:t>
        <w:tab/>
        <w:t>F4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Full Mot Pilot</w:t>
        <w:tab/>
        <w:t>F6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issile</w:t>
        <w:tab/>
        <w:t>F7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Padlock</w:t>
        <w:tab/>
        <w:t>F8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actical</w:t>
        <w:tab/>
        <w:t>F9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Reverse Tactical</w:t>
        <w:tab/>
        <w:t>F10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ap</w:t>
        <w:tab/>
        <w:t>/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PILOT/RIO VIEWS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head</w:t>
        <w:tab/>
        <w:t>Keypad 5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Down</w:t>
        <w:tab/>
        <w:t>Keypad 2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Left</w:t>
        <w:tab/>
        <w:t>Keypad 4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Right</w:t>
        <w:tab/>
        <w:t>Keypad 6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Rear Left</w:t>
        <w:tab/>
        <w:t>Keypad 1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Rear Right</w:t>
        <w:tab/>
        <w:t>Keypad 3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ap View</w:t>
        <w:tab/>
        <w:t>/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HUD/NAV MODES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Inc bright</w:t>
        <w:tab/>
        <w:t>Ctrl H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Dec bright</w:t>
        <w:tab/>
        <w:t>Shift H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HUD Filter</w:t>
        <w:tab/>
        <w:t>Alt H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Declutter</w:t>
        <w:tab/>
        <w:t>d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Nav mode</w:t>
        <w:tab/>
        <w:t>5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Waypoint</w:t>
        <w:tab/>
        <w:t>S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Hawkeye picture</w:t>
        <w:tab/>
        <w:t>Shift P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VDI/TCS</w:t>
        <w:tab/>
        <w:t>V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HSD/TID</w:t>
        <w:tab/>
        <w:t>Shift R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RADAR CONTROL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On/Off</w:t>
        <w:tab/>
        <w:t>R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Change Mode</w:t>
        <w:tab/>
        <w:t>Delete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IFF</w:t>
        <w:tab/>
        <w:t>I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Lock/Cycle (std)</w:t>
        <w:tab/>
        <w:t>Backspace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Break Lock</w:t>
        <w:tab/>
        <w:t>K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Boresight/VSL</w:t>
        <w:tab/>
        <w:t>End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Beam up 2Deg</w:t>
        <w:tab/>
        <w:t>PgUp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Beam dn 2 Deg</w:t>
        <w:tab/>
        <w:t>PgDn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djust Bar</w:t>
        <w:tab/>
        <w:t>Home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djust Azimuth</w:t>
        <w:tab/>
        <w:t>Ins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MODERATE  SEARCH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Wide</w:t>
        <w:tab/>
        <w:t>2 bar 65 deg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ed</w:t>
        <w:tab/>
        <w:t>4 bar 40 deg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Narrow</w:t>
        <w:tab/>
        <w:t>8 bar 20 deg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RADAR RANGE (Mig 21)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PDSRCH</w:t>
        <w:tab/>
        <w:t>115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PDSTT</w:t>
        <w:tab/>
        <w:t>95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RWS/TWS</w:t>
        <w:tab/>
        <w:t>90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BORE/VSI</w:t>
        <w:tab/>
        <w:t>5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WEAPON/ECM CONTROL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aster Arm</w:t>
        <w:tab/>
        <w:t>M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Guns</w:t>
        <w:tab/>
        <w:t>1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im9 Sidewinder</w:t>
        <w:tab/>
        <w:t>2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im7 Sparrow</w:t>
        <w:tab/>
        <w:t>3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im54 Phoenix</w:t>
        <w:tab/>
        <w:t>4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Fire guns</w:t>
        <w:tab/>
        <w:t>Enter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Fire Missile</w:t>
        <w:tab/>
        <w:t>Space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EWS Jammer</w:t>
        <w:tab/>
        <w:t>J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Chaff</w:t>
        <w:tab/>
        <w:t>C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Flares</w:t>
        <w:tab/>
        <w:t>F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TEWS CODES (GRD SQR)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1</w:t>
        <w:tab/>
        <w:t>Cont wave LR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</w:t>
        <w:tab/>
        <w:t>Pulse LR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3</w:t>
        <w:tab/>
        <w:t>Cont wave SR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4</w:t>
        <w:tab/>
        <w:t>Pulse SR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8</w:t>
        <w:tab/>
        <w:t>AAA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9</w:t>
        <w:tab/>
        <w:t>LR Search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TEWS CODES (AIR DIA)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1  Pulse multi track.  F14, FA18,               SU27, MIG29, MIG 31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  Pulse Single search/track.  F4,             F16, Viggen, Tornado.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3   Multi mode search/track.  MIG23,        MIG25, Mirage F1.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4  Single mode search/track.                     MIG21, SU17, SU22, F5e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5   Radar range only.  MIG27, SU24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9  Awacs.  E2C, TU126.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STANDARD LANDING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Requet Clear</w:t>
        <w:tab/>
        <w:t>Alt L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mcat Ball</w:t>
        <w:tab/>
        <w:t>Alt B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Upwind</w:t>
        <w:tab/>
        <w:t>375 kts, 800 ft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Crosswind</w:t>
        <w:tab/>
        <w:t>300 kts, 600 ft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Downwind</w:t>
        <w:tab/>
        <w:t>275 kts, 500 ft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Base</w:t>
        <w:tab/>
        <w:t>175 kts, 450 ft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Final</w:t>
        <w:tab/>
        <w:t>135 kts, 300 ft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WINGPERSON CONTROLS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Go Tactical</w:t>
        <w:tab/>
        <w:t>Alt F1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ttack my target</w:t>
        <w:tab/>
        <w:t>Alt F2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Formation</w:t>
        <w:tab/>
        <w:t>Alt F3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Bracket</w:t>
        <w:tab/>
        <w:t>Alt F4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Help</w:t>
        <w:tab/>
        <w:t>Alt F5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Sanitize</w:t>
        <w:tab/>
        <w:t>Alt F6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Call Target</w:t>
        <w:tab/>
        <w:t>Alt F7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Status</w:t>
        <w:tab/>
        <w:t>Alt F8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Rejoin</w:t>
        <w:tab/>
        <w:t>Alt F9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Return to carrier</w:t>
        <w:tab/>
        <w:t>Alt F10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Send Ready 5</w:t>
        <w:tab/>
        <w:t>Shift F1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Hawkeye Picture</w:t>
        <w:tab/>
        <w:t>Shift P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>TDI CODES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/>
      </w:pPr>
      <w:r>
        <w:rPr>
          <w:rFonts w:eastAsia="Arial" w:cs="Arial" w:ascii="Arial" w:hAnsi="Arial"/>
          <w:color w:val="000000"/>
          <w:sz w:val="16"/>
          <w:szCs w:val="16"/>
        </w:rPr>
        <w:t>DL Unknown</w:t>
        <w:tab/>
      </w:r>
      <w:r>
        <w:rPr>
          <w:rFonts w:eastAsia="Arial" w:cs="Arial" w:ascii="Arial" w:hAnsi="Arial"/>
          <w:color w:val="000000"/>
          <w:sz w:val="20"/>
          <w:szCs w:val="20"/>
        </w:rPr>
        <w:t>⊔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/>
      </w:pPr>
      <w:r>
        <w:rPr>
          <w:rFonts w:eastAsia="Arial" w:cs="Arial" w:ascii="Arial" w:hAnsi="Arial"/>
          <w:color w:val="000000"/>
          <w:sz w:val="16"/>
          <w:szCs w:val="16"/>
        </w:rPr>
        <w:t>Enemy</w:t>
        <w:tab/>
      </w:r>
      <w:r>
        <w:rPr>
          <w:rFonts w:eastAsia="Arial" w:cs="Arial" w:ascii="Arial" w:hAnsi="Arial"/>
          <w:color w:val="000000"/>
          <w:sz w:val="20"/>
          <w:szCs w:val="20"/>
        </w:rPr>
        <w:t>∧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Friendly</w:t>
        <w:tab/>
        <w:t>∩</w:t>
      </w:r>
    </w:p>
    <w:p>
      <w:pPr>
        <w:pStyle w:val="Normal"/>
        <w:tabs>
          <w:tab w:val="clear" w:pos="720"/>
          <w:tab w:val="left" w:pos="-90" w:leader="dot"/>
          <w:tab w:val="left" w:pos="1350" w:leader="dot"/>
        </w:tabs>
        <w:bidi w:val="0"/>
        <w:spacing w:lineRule="auto" w:line="240" w:before="0" w:after="0"/>
        <w:ind w:left="-90" w:right="0" w:hanging="0"/>
        <w:jc w:val="left"/>
        <w:rPr/>
      </w:pPr>
      <w:r>
        <w:rPr>
          <w:rFonts w:eastAsia="Arial" w:cs="Arial" w:ascii="Arial" w:hAnsi="Arial"/>
          <w:color w:val="000000"/>
          <w:sz w:val="16"/>
          <w:szCs w:val="16"/>
        </w:rPr>
        <w:t>Unknown</w:t>
        <w:tab/>
      </w:r>
      <w:r>
        <w:rPr>
          <w:rFonts w:eastAsia="Arial" w:cs="Arial" w:ascii="Arial" w:hAnsi="Arial"/>
          <w:color w:val="000000"/>
          <w:sz w:val="20"/>
          <w:szCs w:val="20"/>
        </w:rPr>
        <w:t>⊓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2971" w:space="388"/>
            <w:col w:w="2640" w:space="720"/>
            <w:col w:w="2639"/>
          </w:cols>
          <w:formProt w:val="false"/>
          <w:textDirection w:val="lrTb"/>
          <w:docGrid w:type="default" w:linePitch="600" w:charSpace="32768"/>
        </w:sectPr>
      </w:pPr>
    </w:p>
    <w:sectPr>
      <w:type w:val="continuous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