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strings.doc 1.4 1997/07/20 17:19:23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.doc : The 'string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command extracts and shows the printable string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including binary files. It is based on the *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it shows offsets in hexa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[ -a ] [ -o ] [ -number ] [ -s ] [ f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command searches one or more files for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writes them to standard output. If no file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searches standard inpu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print() library function is used to test for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 sequence of printable characters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ll, carriage return, or line feed charact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that are supported are similar to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string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Search the entire file. This flag is present f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: this strings command always search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Also show the offset of each string found. The offse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adecimal and not octal, unlike the Unix str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must have a minimum length of 'number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y are shown. The default minimum length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Descend subdirectori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earch system and hidden fil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