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                       * READMAIL 5.0 *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essage reader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roen Sch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is in Unix mailbox format, so you can rea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 READMAIL.EXE using the Unix head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EADMAIL.EXE READMAIL.DOC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 will enable auto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Start of messages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eroen.Schipper@let.ruu.nl Tue, 11 Feb 10:57:3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1 Feb 1995 10:57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eroen.Schipper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0211202641.RM33780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ReadMail 5.0 [50B7S6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DOC FILE DOES IS JUST A START - THERE'S NO REAL USEFU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ROGRAM IN IT (YET). STILL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Read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is a message reader for the PC with many option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can your message files or mailbox files con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. You can use ReadMail to make an easy selection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read, delete or print. Bookmarks can be use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ssages you have read. ReadMail is an easy-to-use program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re available for ev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used as an off-line mail reader for most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provided the header definition is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version 5.0 is the ability to create new messages. Writ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 to your email and store it on disk for la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one in a number of different ways. Note: Read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actually deliver the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eroen.Schipper@let.ruu.nl Tue, 11 Feb 10:57:3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1 Feb 1995 10:57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eroen.Schipper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TA develo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0211202641.RM33780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ReadMail 5.0 [50B7S6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contains info on the history of the various beta vers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using a new feature in 5.0: the "Open Digest" function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O" now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eroen.Schipper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 is Read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                    READMAIL 5.0 BETA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                       INFO SHEET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beta version of ReadMail 5.0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finished and can still crash at unexpected times (but I hope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hard to fix any problems and finish the program! Al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cs and no helpscreens available yet. I'm working on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adMail? ReadMail is an offline mailer program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riendly interface for all your offline mail activitie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fline mailer you now use. One mailer for all your mail! R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round since 1989, but until 5.0 is was only an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describes some of the unique features of Read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0% mouse controlled interface, but everything can also quick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by using the keyboard. The interface has lots of pulldow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alog boxes with scrolling lists, radio buttons, check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s in a fast, text-based windows interface. Also runs in a DOS 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Windows and OS/2. The interface is SAA/CUA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SETUP REQUIRED! ReadMail will assume defaults and only ask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f really necessary. If you still need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, you can access all information from within the program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to hassle with external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ail can read mail in almost any format available. If your mai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yet supported, you can easily set up a new header defini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d your mail anyway. Also read news packages, at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P is the only supported new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line mailer support: ReadMail supports a several ways of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mail. Either create a new file for each message (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), call an external program that processes the message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n SOUP format. The header format of outgoing mail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que open digest feature: do you receive digest mail with many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it? (usually Internet RFC1153 format) -&gt; ReadMail can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ndow and present all articles in the digest message. It is th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reply to or forward an individual message from the dig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 multiple signatures! Just create a file with all your sig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each sig with a "&gt;DESCRIPTION: &lt;description goes here&gt;"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ail will let you pick a signature from a list! Optionally R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ick a random signatur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combined replies: Ever wanted to send a reply in which you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message bodies? With ReadMail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reads: either based on subject or on sender,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sort on. ReadMail does not thread on message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predefined color sets, choose your favorite one,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d of course all basic options: save/print/delete mail (dele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work from SOUP packets), context sensitive help (but I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99% of the help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to be added: hooks to a UUdecoder, a PGP decoder and a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 notice: To cover the costs of creating ReadMail I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registration fee will be very low, probably around USD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n ONE program? Yes! Try it now! Let me know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(press "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eroen.Schipper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me notes on ReadMail 5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the ReadMail beta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winternet.com:/pub/ReadMail/rm50b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 is the beta version number. The address for the ReadMai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list is: readmail@mailbox.age.msu.edu (only fo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a doc file, it is a summary of chang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ETA's I distributed. But there's lots of stuff in i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docs anyway, so reading it wo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eroen.Schipper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not yet operational or are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Using them can produce unexpected results. These options *wi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the final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oks to UUdecode, PGP, spellchecker not y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does not work for SOU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alias support (need option to create alias from curren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be a scrollable list to choose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keep a copy of outgoing mail (for now you can just hard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 your@address in the mailer setup scree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planned for the 5.0 release, but perhaps in a lat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fold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aining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eroen.Schipper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on BET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6.5 was finally released to a larger audience, it has bee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imes in alt.usenet.offline-reader and it i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AQ. BETA7.6 will be released to a large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ancel button to the Save Mail dialog, so pressing ESC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throw away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lease note the changed address: jeroen.schipper@let.ruu.nl is now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Append" mailer can now be used: all outgoing mail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save/appen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invalid file handle problem, ReadMail will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MS-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 indication of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lete also available while 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 SOUP type mail when reading mail from a SOU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as support! A new entry in the global mailer setup scree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n alias file. The format is simple: first word is the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after that is the expanded alias. You can direc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files you have (from Yarn, Waffle, PCElm) with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alias can not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eroen.Schipper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on BETA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news, please read all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P! TRY IT! ReadMail now has all basic functionality needed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OUP mailer, including mail/reply/forward options for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/followup options for news. The SOUP mailer is loose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Diver Packet Viewer 1.01 (HP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temporarily turn off threads for a certa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You'll find this option under the Messages|Thread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a change). The hotkey for this is 'T' and can be us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que "Combined Reply" option: you can now write a repl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multiple message bodies! Just tag the messages and press Ctrl-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entries in the color palette so you can give the mai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lors, independant of any other colors in ReadMail. If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is already in ReadMail, you may wanna change it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oted text" color and the colors for an inactive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ail, ReadMail can put the quoted text of an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lor. Any line that has a '&gt;' as the first non-wh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in that color. When using BETA5's setupfile,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ll wrong. Press [C] to correct this, or just install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lor scheme. To disable this feature, just install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ormal mai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 fixed the problem that crashed ReadMail when us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&gt; 800 messages.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infamous [End][End][Up] bu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oblem with the size of the pre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scroll lock scrolling, now including override by pressing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pecifying an outdir in the mailer setup, ReadMail will (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)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[SPACE] to read marked messages, ReadMail will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IRST selected message from where the bar is, instead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irst mark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double click to read mail won't crash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third format string of "Message counter" in the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. If you used the third format you'll probably want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wo. Three now has the thread and msg counter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think I FINALLY fixed the problems with the open file dialog, I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tches I got from CompuServe and modified my own code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MULTIPLE SIGNATURES! You can now select one from a li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adMail needs a signature. I will post details on how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ail now makes a difference between mail and news message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 Note the new "Post" and "Followup" menu items in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down menu. Two new macros will support this: @POST and @FOLLOW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convenient options in the mailer pulldown menu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current message type and current mail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listboxes will now react like the mailwindow, including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advanced setup you can now specify a string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 subject/sender/date is found. In 4.1 this was "???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eave this fiel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eroen.Schipper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on BE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once again you'll have to throw away any setupfiles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, they cannot be read anymore (to see ReadMail crash, ju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. The reason for this is that I once again had to exte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es and attached records (mainly in setup).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ed a bug in the sor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OUP-header reading. You can also define the SOUP maile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ctually replying and mailing won'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force a message type: press [F8] and select the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force, then uncheck the 'Auto detect' box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ail is now 'locked' to the selected messa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an 'active' message type is allowed again, but do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(you'll get a warning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ore cool options in setup/advance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ose the format of the mess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rm saving of set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if you want to see headers when reading mail (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size of the (now fully working ;) internal disk cache (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setupscreen to define the archiv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dialog (F3) is back to Borland style again, my im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giving too many problems. This means to quickly move to a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capitial letter, for files use the normal letters.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have problems navigating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open a zip file that contains a valid SOUP packet. This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ot finished, mailer options do not work, but to read SOU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ice. Deleting won't work, all files will be removed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group window (so make sure there are no open windows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 dir!). I still need to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also modify the colors of the small background wind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stopping you from sending me your beautiful color sets!!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as only ONE extra color set in it (thank you Steven!),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nu entries for UUD, PGP and Spell checker. Doesn'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will probably release a new BETA5 sometime which will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eroen.Schipper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on BETA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8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urth ReadMail 5.0 beta (BETA4), this file contains som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. If I have not yet included an option I agreed to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still on my list, I still need to work on many op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functional. Also: there's no such thing as a stupid question!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thing in the program, feel free to ask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ever something in the setup has changed, an '*' will appear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hand corner of the screen. This indicated that on exit the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aved to the setu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ood news is: I think you can use the setupfile from BETA3!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not forget to switch on the SOUP header feature in head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overla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deleting messages, ReadMail will now remove ONLY the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ep all other info in the file, so headers and footers o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preserved just like in 4.1 (Steve - let me know if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ReadMail cannot detect the message type, you are prompt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file for viewing. Handy for debugging 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ditor: Shift-F3. You can read in files, and use the clip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locks of text from one editor window to another. Eve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ll indicate if it is editing a Dos type text file or Un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in the lower left hand corner ("U" or "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's now a helpscreen available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made many modifications in the scanning engine, mainl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P headers. While I was at it, I also removed some bugs in it..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I haven't introduced 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ail can now read SOUP headers in mail files. This feature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n the header setup, using a checkbox. This will als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RN type mailfiles. When using SOUP headers, scanning of mailfil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 I have not yet done anything about preserving headers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aving mail, you can choose to save SOUP headers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SOUP headers for all message types (but not all seem to work yet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ead a saved file with SOUP headers, you'll need a new head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copy the original definition, add "????" before the "New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and check the "Soup header" checkbox.   NOTE: This optio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best when you don't change the file type (dos/unix), so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as in dos format, save the soup headers using dos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ce and Enter will now work (almost) like in 4.1, with two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en using Enter, you can keep reading messages until you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en using Space to read marked messages, those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arked af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finally modify the colors of ReadMail, press 'C'... (y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aved!). If you have created a good color set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COLOR SET menu option, and send me your colors. I can the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s one of the default color s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than that, BETA4 contains numerous smaller improvement over BET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it more pleas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rting is now done on the last alfunumeri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save OK when reading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setup settings become immediately active after ch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D' can be pressed while 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K' will kill a thread when 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$FULLSENDER macro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.HLP can be opened from an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threading (sorted threa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ed the 4.1 error handler (*** Crash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ts more, you'll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eroen.Schipper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on BETA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A3 is an experiment with overlays. Some of the code is now in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ans that code will be swapped in and out of memory as need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this means a decrease in performance, but the advantag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memory for mail. Let me know what you think of it! I ha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ree memory was getting lower and lower, and I still need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upfile from the previous beta is useless, please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sk. I have included some extra code, with a little luck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an keep the same setupfile... Sorry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pull-down options from the menu now work, inclu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l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and Saving are done (but need some testing). I'm note s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3: and LPT4:, those possibly won't work. Anyone has an LPT3: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e changed key for saving: F2. Printing is still Shift-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ing of messages should work, please test it a little befor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'real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he new behaviour of PageUp and PageDown keys, both with Scroll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 all threads by pressing "(" on a non-threaded message (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lose: close all threads by pressing ")" on a subject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llap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tartup directory: if you give ReadMail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arameter, or enter a directory name in the "default mai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n setup, ReadMail will open a filedialog with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differenc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READMAIL C:\MAIL</w:t>
        <w:tab/>
        <w:tab/>
        <w:t>; Open filedialog with files in C: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READMAIL C:\MAIL\*.*     ; Scan all files in C: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's lots of small new stuff included, play around with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me know what you th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support for external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e numbers included in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Remember' viewmode and preview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 wildcards from the FileDialog box (click the "OPEN"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ts of bugfixes you all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and better messag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there's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support yet for SOUP, but feel free to try and open a .ZIP fil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does not do anything, it's jus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eroen.Schipper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on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actually read messages using the space bar (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with the mouse). If an external viewer is spec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led to view the file, otherwise the internal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started to work on the mailer options, two mail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(SOUP, KA9 and TapCis) don'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Mail mailer works using macros, that start with a $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all capitals (e.g. $SUBJECT). Such a macro will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the actual text, in this case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The mailer define screen is the only screen to hav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vailable, listing all supported macro commands (press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er functionality can only be tested when [R]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. To decide which mailer option you should choose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UUCP: When you are finished writing the reply, this ma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an external program to send the messa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AIL $SENDER &lt; $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ans: call a program 'RMAIL'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er as parameter, and read stdin from the messag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wards the message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: You need to specify a filename that will hold the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inished ReadMail will leave the file al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mailer type I use and probably the simpl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r replaces the "Print as reply" option from 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forced you to leave ReadMail an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pecified an external editor, it will be called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the internal editor will be used. The "Call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hen necessary" does not work yet (note: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upports files up to 64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 digest function: if you are subscribed to a mailing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in RFC1153 digest format, move the bar ov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O] (and make sure the RFC1153 message type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header defines, press F8 to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O' will open a new mail window and it will sca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message (excluding the header) for messag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uto-detect, so RFC1153 is not even necessary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usefull for reading FAQs that use a consist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ild window will derive its mailer capabilitie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t was derived from. This means that if you use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est function on a digest message, you can still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using the mailer options from the initial window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A DIFFERENT MAILER SETUP for the sub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Shift-F8 to setup your global mailer option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of your signatur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first time you loaded a file via the File|Ope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a heaploss of about 1000 bytes. This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filedialog in memory, so it 'remembers'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Clicking on the heapviewer will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uff I still need to do: support for newsgroups, alias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options from the menubar (mainly the messag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: searching, deleting, etc) and many other comments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eroen.Schipper@let.ruu.nl Tue, 11 Feb 10:57:3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1 Feb 1995 10:57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eroen.Schipper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's in the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0211202641.RM33780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ReadMail 5.0 [50B7S6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RM50B76.ZIP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MAIL.EXE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MAIL.DOC    - Sample message file and at the sam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MAIL.HLP    -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up file will be created. The setup file contains your 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additional information about the configuration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tains the message defini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te the setupfile, ReadMail check the following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order: commandline option (/S=), environment variable REA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and last the directory where READMAIL.EXE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eroen.Schipper@let.ruu.nl Tue, 11 Feb 10:57:3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1 Feb 1995 10:57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eroen.Schipper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0211202641.RM33780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ReadMail 5.0 [50B7S6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sk for a small fee when the program is finished.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ween US$10 and US$20. At the moment, however you can use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free, registration is not ye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eroen.Schipper@let.ruu.nl Tue, 11 Feb 10:57:3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1 Feb 1995 10:57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eroen.Schipper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0211202641.RM33780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ReadMail 5.0 [50B7S6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ce had some files containing messages that I transfer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ystem to my PC. While I was reading those messages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rowser, I thought it would be easy to have a program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essages without the long headers, just like o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 wrote ReadMail 1.0. This program could read a Unix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w all messages one at a time. This program went throug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nges and the result so far is version 4.1.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other message types was built in because I had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messages, that had about the same format as the Un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 wanted to release two versions, but now ReadMail can re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! (and many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wouldn't be the same without the help of many peopl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like to thank the following people for thei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and testing Read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nt Banck (Hol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o Salmi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e Argensen (N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Steiner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Sewell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aus "looking forward to the next beta" Kluge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Rauenzahn (USA) (Yes, you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ryl Smith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 Foord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Smith (Canada) (Last but not le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5.0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m Stanley (USA) (talk Sunda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k and Jill Miller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ca Barbaresi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ilyn "lots of colors" Fetterman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o Magelheas (Den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M. Flood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Brook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bren van der Kooij (Holland) (have another b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Clarke (USA) (power user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n Atkinson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c Hoang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  Why isn't there a program that I can use to read my Unix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Just a text file browser, with the only difference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a new header. Nothing 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I added a couple of things but it still is a very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New user interface! You can now choose message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keys. Also help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A lot of improvements made. Also a lot of bugs removed.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to translate Unix fil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Completely rewritten. I made some major improvemen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etup. But best of all: you can now read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without converter! Thanks to Arent Banck who was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to test the countless beta-test versions and g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hints! 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I got many positive reactions to the 3.0 version.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ve me suggestions and noticed several bugs. Thanks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responded. I would especially like to thank Prof. Timo Sa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niversity of Vaasa (Finland) who gave m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list of changes from 3.0 to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Mail now handles 0 byte-fil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reensaver time will be sav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last line of a file will be display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putlines will now be in typeover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aster file-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ample-Unix definition will also work for "local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up ([SHIFT-F1]) can be call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ne number also allowed when defining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ded /? parameter: gives a helpscreen in Do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ed using redirection symbols (&gt;, &gt;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New example definition (TsFAQ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nor changes to various screen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b - Bug fix in prin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c - Compiled for use on X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After ReadMail 3.1 was posted to UseNet, may people respo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 bugs or missing features, thanks to all who respo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ail now features a bookmark option and a delete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requests for this. I extended the header definition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many different message files can be read n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llowing control characters in the definition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Steiner and Inge Argensen for supplying sam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be read with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changes from 3.1 -&gt;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options in th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] Creat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]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!] Kill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amp;] Deselec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] Select messages from on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trl-D] Delete all selec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mber of screenlines can now also be changed whil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y pressing [L] (like in the selec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Z will no longer be treated as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version can be run on an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header definition fields, so ReadMail can rea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kinds of message files (including the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"one message per file" and "Unix style name decod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ree new example definitions: "MBBS", "MMDF Mail Syste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seNet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anning routine is a lot faster, because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du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nes longer than 80 characters will be wrapp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(except when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urrent message will not be changed when toggling 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printing to a file, Unix text file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re settings will be saved to the setup fi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the preview window and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 setup file can be specified from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(and faster) file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 fixed in so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ng standing bug in the color setup removed: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the same color for fore-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tter cursor behaviour in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tter s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fter sorting, the selection bar will stay on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before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1 This is just a maintenance update. Thanks to Klaus Klu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ing most of the bug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 fixed in directory listing when month i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s shell is documented in the help screen (there was a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in 4.0, but I forgot to mention it). Hot key is [Ctrl-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s shell is more reliable now, however little memory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reading a message, [Space] will now scroll th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just displaying the next page (this is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nly work if you use exploding windows). [Enter]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function as [Space] in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 fixed that could mess up the screen afte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 fixed that caused ReadMail to crash with a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(happened after reading man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2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e-mail address, it changed to: JSCHIPPER@HUT.NL. Fur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some minor changes to various screen layouts.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distributed on a larg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year after 4.01, I updated ReadMail with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s/bug fixes. Over the last year, I still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letters from users, even while my ol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listed in their version of ReadMail. New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 detect option: ReadMail tries to recognize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pplying each definition to see if there's a match.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ork pretty good, but it's not guaranteed to work. P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messages formats on top in the definition scree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unctionality to header defini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] Swap tw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=] Cop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!] Copy definition from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header definition for CompuServe message format -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 when upgrading, use the new [!]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uick exit: AltQ and AltX don't ask a confirmation. Esc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s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veral variables were not saved correctly when exiting Rea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include: size of preview screen and some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arch option! ReadMail can now mark message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, which will be highlighted when reading. Press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[/] or [\] also works) to search. This also works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exec routine to give more free memory when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more memory available for ReadMail, so max messag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900 (instead of the old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new colors for highlighting the selection bar and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-fix: Now the end-of-header field can also contain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er o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-fix that caused ReadMail to leave a blank screen af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teractive file selection, press [F9] when prompted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etupfile parameter (/s=) is also accepted as 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Mail nows checks the DOS environment for a variable REA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riable should point to a setupfile. Now ReadMail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setupfile as follows: check commandline parameter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, check current dir for READMAIL.SET, check R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for READMAIL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uick exit (AltX or AltQ also allowed from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[0] will jump back to previous message, after a jump with [1]..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nger fields for start- and endheader fields (5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new "+" option to the endhea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header definition: RFC 1153 (Standard Internet Diges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 fixed in TAB expans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 fixed that caused ReadMail to crash in certain situa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file wa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fter pressing Page Down or Space when reading a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line is now always put at the top, even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fault answers to all yes/no questions: Esc always cancel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) but Enter now selects the option that is a capital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I'm not even gonna start to say what's different, it would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ll you what is still the same: the scanner engine :)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s rewritten to run in a completely new mous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. 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tter user interface with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ffline mailer support, including built 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en multiple files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assword protected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much,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is written in Turbo Pascal 7.0 using the Turbo Vis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kit. READMAIL.EXE is compressed with LZEXE.EXE 0.91 and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eroen.Schipper@let.ruu.nl Tue, 11 Feb 10:57:3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1 Feb 1995 10:57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eroen.Schipper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0211202641.RM33780@let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ReadMail 5.0 [50B7S6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 copied this from some other shareware program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better disclaimer, please drop me a li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is Copyright 1990-1993 by Jeroen Schipper.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to make copies of ReadMail and distribut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files READMAIL.EXE and READMAIL.DOC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unmodified. No fee, other than a disk duplicat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or equal to US$3.00 may be charged for Rea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is provided on an "as is" bas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but not limited to the implied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s of merchantability and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as to quality and performance of this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Jeroen Schipper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even if Jeroen Schipp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h damages. This warranty gives you specific legal r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other rights which vary from state to state. Som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llow the exclusion of implied warranties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incidental or consequential damages so the abov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