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P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(Play Alarm Tune) permits customization of your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nd name several types of ala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different tunes with different types of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to identify 'what is up', without eve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 screen. You can have one type of ala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keup in the morning, for example, another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staff mee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define a 'standard' message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larm window that pops up when the alarm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only need to enter the name of the ala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assign a different PCX file to each ala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displayed when the alarm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AT, create a subdirectory C:\PA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, and copy all files of the distribution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the connectivity pack, Eric Meyers ZIP,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KERMIT or other suitable means.  (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structions on how to transf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lm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hort on space, you can omit some of the .S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need to copy the PAT.DOC file to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While PAT.EXE is able to run stand-alone (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s then), you will probably want to cop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.CFG file too, since you can configure many of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also use another directory to store P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hange references to C:\P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 the PAT.CFG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P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.CFG file is where you define you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. It is best explained using an example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reate a new appointment type 'Staff mee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pen PAT.CFG using an editor - MEMO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ink of a name for this type of appointment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e word and shouldn't be too long,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ype much when entering an appointment. Le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tg' as a shorthand for now. You'd append a section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PAT.CFG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t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= ' Remember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= ' Staff meeting in room 102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= C:\PAT\VICTORS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itle' setting controls the title of th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 displays, and 'Message' defin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' tells PAT what sound to play when the appoin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. (See below for a description of .SN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une you want to play is short, no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D file for it - you can directly specify it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s done by using "Tune = '&lt;sound commands&gt;'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'File' line. Example of the 'Mtg'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t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= ' Remember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= ' Staff meeting in room 102 '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   = 'T230 K1 EDCDEEE. DDDP10 EG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lay the beginning of 'Mary had a little lam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About SND files and how PAT plays them' below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 comman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appointment that invokes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 appointment call PAT, fill out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ields as you usually would, excep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e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|c:\pat\pat.exe &lt;Alar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very first character in the description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 character, it's located on the shifted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ear the ESC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would enter the staff meeting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|c:\pat\pat.exe M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PAT in another directory than c:\pat\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th accordingly. You may want to creat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quickly enter the '|c:\pat\pat.exe'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will then refer to the [Mtg] section in your P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trieve all other data from ther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nam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message from the CFG file by ad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lar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|c:\pat\pat.exe Mtg Meeting in room 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will then use the title and tune defined in the [Mt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but will display "Meeting in room 20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, for this appoint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CX files with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displaying a message box, and playing a 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can display a monochrome PCX fil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 the GetUp alarm type (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.CFG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= ' *** Good morning ***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= ' Time to get up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= C:\PAT\OUV1812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File = C:\PAT\POIN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Pos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PosY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the first three settings. Let's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xFile ... specifies the file to be display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t most 640x200 pixels in siz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xPosX ... specifies where to display the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&gt; flus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-&gt; fl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 -&gt; cent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value: display at this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xPosY ... specifies where to display the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&gt;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-&gt;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 -&gt; cente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value: display at this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 not to specify invalid coordinates 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validity check or clipp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cxInv ... (not illustrated) specifies whether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invert the PCX file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. Set PcxInv = 1 if you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handling,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f you specify a non-existing alarm name, PA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rom the [Default] section of your PAT.CF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olds if PAT is invoked with no paramet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f you directly call PAT with the name of a S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alarm nam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 C:\PAT\OUV1812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lay this file, using the title and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fault] section. This can be handy to try out .S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 You can follow the SND file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- this will then override the defaul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ake advantage of this behavi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et up a custom appointment without ad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.CFG file.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c:\pat\pat.exe c:\pat\ouv1812.snd Cust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ointment description field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AT needs system manager to be present to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If you call it from DOS with SysMgr termin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nd display messages, but not play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pptMgr cannot run PAT if another DOS applicat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- it will issue a 'Cannot run program'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DOS applications (the DOS shell too)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.SND files and how PAT p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supports the custom alarm syntax as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manual p. 3-22. Here's 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G         Play appropriate musical note in current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and tempo. May be immediate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+" or "#" to indicate a sharp, or a "-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la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Enable user termination if keystrok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user termination enabled. Range 0-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1 indicates user termin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Length of note. Range 1-64, where 64 = 1/8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= 1/4 note, etc. Default = 8 (whole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  Music play style. Default = N.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-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- Stac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 Octave. Sets the current octave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. Default = 4. Range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Pause. Pause between notes. Range 1-64.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is determined in the same manner a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ote (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Tempo (pace of music). A higher value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pace. Range 0-255.  Default =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Set speaker volume. Range 0-3. 3 is lou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ace)      Used to separate music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(comma)      Used to separate music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(period)     Extend a note's play time by a factor of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AT permits comments inside .SND files -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 a semicolon is considered a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layed. This allows to includ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ne inside the .S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also supports multi-line SND commands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ustom alarms don't do. The defaults get re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however, so you will have to re-issue the non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K, L, M, O, T and V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In particular, remember to issue the K1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very line to ensure your tu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more .S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 CompuServe, check the file 42ALAR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1 of the HPHAND forum - it contain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sounds files that PAT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les Kohl [100114,314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is free, and comes with a full money-back guarante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 or think the program is grea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fix bugs, but since PAT got writ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ility study for the PAL library, there won't b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 feature'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was written using the PAL palmtop library -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 contributors for helping to realize it, and t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ND files included in this archive we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Bull, Brad Carlson, Ron Crain and Fred Kaufma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