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ki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type" is used more-or-less interchangably with "un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over thirty units in ten categorie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numbers on the stack and when stored in memor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ffect how entered numbers are interpreted, how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how arithmetic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support in Loki is targeted to be between tha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 kg to lbs"-type operations and the full support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G/S* calculators.  The units support is targeted to th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repeated calculations such as adding 4 feet 3 inches to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and converting the result to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viewing the specifics of the units,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units have extra limits on their range. Those un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mits are called out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grouped into ten basic categories. 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ategories have only one unit: others have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re important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hen a value is displayed, all other currently-show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category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nversions among units within a category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 Hence, if you subtract 3 feet from 4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onvert the feet to 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.  On the other hand, if you subtract 2 kg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rs, the program will not convert, but simply sub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from the 4 giving 2 meters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int is very important.  So long as your opera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the program will implement it properly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oes not make sense, the program will give you a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has two operands, the program designates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.  Two operand functions can appear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op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l aritmetic (X op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rithmetic (register op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perand is the first one listed in each form (Y,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  The type of the result will always b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operand (well, almost always: see the later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s).  If any conversions are required, the non-primary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have a value of 5 kg in X and you wan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unds it is.  There are three ways to get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have to do nothing.  Chances are,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unds is already displayed.  If not, press MENU (S)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ass (L)bs.  This command will toggle the (presumably off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ound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explicitly convert the value to be in pound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(n)vert (M)ass (L)bs.  The old value will be copied to L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lamation mark will move to the pound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l b Enter s Ente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enters a value of zero pounds onto the sta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he kg and lbs values, and invokes the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multiplication, division, square root, square,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and cube all implement power promotion.  Power pro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expect: multiply meters by meters and you ge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 Do it again and you get cubic meters.  Do it a four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till get cubic meters (remember what was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don't make sense to the progra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handles, say, divding square meters by feet (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sult in 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lternate units must be selec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res and divide it by meters, what should the result b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nows to convert litres to cubic meters before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sequences and alternates are listed in the releva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cover all units grouped by categ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apply to the category as a whole are list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y.  The basic information includes the unit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signation, and how the un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much as I would like it otherwise, the uni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general _not_ any official abbreviations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se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per and lower case letters are treated the sam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letters are already taken (E, L, R, S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t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play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</w:t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.#</w:t>
        <w:tab/>
        <w:t>generic floating point number (fraction mode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#b#c.# generic factored number (fraction mode ap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loating point form displays the integ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unit (if any), and the fractional part. 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may be a decimal number or it can be a frac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ractions in loki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actored number form displays the integer part as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units.  The fractional part may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be a fraction (see the description of f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doc).  Note that this sounds more complicated than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ON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"I don't have any special unit"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BINARY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is category are simple binary integers. 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ange from 2 to 32 bits.  Note, however, that the word siz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"new" values: newly-entered ones and those gener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nverted to binary from other categories ar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masked to the current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integers entered and displayed in bina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igits 0 and 1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integers entered and displayed in octal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gits 0 to 7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integers entered and displayed in decimal.  Al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- sign are legal.  The complement mode affec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displayed when this form is shown. 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has no effect on how oper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integers entered and displayed in hexadecima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and the letters a-f and A-F are legal.  The "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" mode described in loki.doc affects how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nit is mainly a display form: for entry purpo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be the same as hexadecimal.  A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^2) is  used for entering values with this uni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shown, the value is displayed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the value is 0 to 255, it is displayed as 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CARAT value in the resource file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rinting 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value is 256 to 511 and it matches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label is known to the program, it is displayed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value is 256 to 511 and it does not match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, it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## is the bottom 8 bits of the valu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wise, the value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#### is the valu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ading zer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, except that enough leading zeros are display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ading zer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, except that enough leading zeros are display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word size.  Note that if the word siz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3, the high-order digit will only range from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0-3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eading zer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h, except that enough leading zeros are display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word size.  Note that if the word siz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f 4, the high-order digit will only range from 0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3, or 0-7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ISTANC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m sqm 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in sqin c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eet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'#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are stored as the number of inches. 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ss of 2 billion inches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ft sqft c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m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m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moot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s are a unit of length in use near MIT equal to 5' 7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vard bridge is (or used to be) 364.4 Smoots and 1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REA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q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m sqm 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q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ft sqft c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quare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sq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sq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in sqin c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VOLUME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l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li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>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use just L as that is Last 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ga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</w:t>
        <w:tab/>
        <w:t>c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bic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cu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m sqm 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bic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c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cu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ft sqft c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cubic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c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cu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</w:t>
        <w:tab/>
        <w:t>in sqin c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MASS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k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ounds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lb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o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oz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GLES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grees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g 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g#'#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values are stored as the number of seconds of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excess of 2 billion seconds (somewhat over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)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use D as that is the decimal integ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r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use just R as that is the roll d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G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gra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use just G as that is taken by degr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hours of Right Asc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ra '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ra#'#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values are stored as the number of seconds of asc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excess of 2 billion seconds (somewhat over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)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IME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:#: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are stored as the number of seconds. 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ss of 2 billion seconds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ATE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#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YYYYMMDDy.  Non-integral valu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although not useful results.  Dat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1 January 1583 to 31 December 9999. 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 handle dates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: If the primary operand is a date,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a day count.  The result is the da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after (or before, for negative numbers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.  The actual calendar is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0128y Enter 4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19940201y. 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0201y Enter 4 `(chs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19940128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ion:  If the primary operand is a dat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 is also a date, the result i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ose dates (negative if the second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).  The actual calendar is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0201y Enter 19940128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mary operand is a date and the other oper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te, the result is the same "delta days" function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but in the opposite dir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40201y Enter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s 19940128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dates and times do not interact: you can'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f, say, 86400 seconds (24:00:00) to a dat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EMPERATURE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grees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oC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degrees Far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</w:t>
        <w:tab/>
        <w:t>#o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UNIT TO AN EXIST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unit, you must make changes in from 1 to 4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table: First you must add the unit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the units name.  It must be of the form "a" or "a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 space).  The "a" must be unique among all units, al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"e".  It must also not match any singl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e.g., "+").  (Well, you could match one, but you'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^Q before th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display format.  It should be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"</w:t>
        <w:tab/>
        <w:t>for floating point forms (the unit n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 by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Gstring" where "string" is an xprintf forma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cally, you will use only %d or %0#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spersed with liter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is an above category.  Don't try adding 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as there's a lot of knowledge of them built in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plan on understanding and altering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inary units, look in lunit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 string is in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"</w:t>
        <w:tab/>
        <w:t>for floating poi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 or "##" for factored forms.  The #s a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se ASCII value corresponds to the sca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s.  For example, feet and inches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\xc"</w:t>
        <w:tab/>
        <w:t>(i.e.,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im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&lt;&lt;"</w:t>
        <w:tab/>
        <w:t>(i.e., 60 and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entry is 0 if the unit is by default not shown or 1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exact value is not particularly important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saved as par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table: Since you are adding a new unit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presumably it is interconvertible.  You must add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table for _all_ combinations of other uni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this unit.  For example, if you are adding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you must add ent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_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*whate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_S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*what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_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*whate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_S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"*what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use for "new" is obtained by taking RES_UN_DEG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5 for each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use for "whatever" is whatever conversion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value with first unit will be multiplied by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the value in the second unit.  This may b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At this time, only linear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f you want to get fancier, you'll have to ed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nit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w unit is in the distance, area, or volume categ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add it to the PROMOTIONS or the ALTERNATE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it to the promotions table if you are adding a for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categories.  The tab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(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(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(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just adding the unit to one or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you must enter it (or them) in the alternates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ategory is possible.  All considera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ply.  In general, just make up a new category number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).  Again, remember that all values in the categ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tible with just multiplication. 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, you'll have to edit the program (lunits.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