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XCOL  documentation - changes as of 25.09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  filename  offset             Extract text column from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ing after 'offset'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. Note that when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n't specified, it'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999 (i.e., effectivel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following the 'offset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  filename  offset  length     Same as above except 'length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of the text column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column is extracted from 'filename' and written t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' with the extension '.OUT' (or '.TMP' if 'filenam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'.OUT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