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 is fully commited to provid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ur clients.  If you have any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one of our support sites (listed below) or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support for registered users for up t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gistration of the product.  This sup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bugs in the software and manuals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how to solve various problems using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 and advice on The Brain and neura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y be answered depending upon time constraints.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lso available for contract work on the use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solve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n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8 326 436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326 4364 (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Overseas Registration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ration / support sites all accep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(See the file "register.doc" for details on how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se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will always carry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so, these sites allow messages to be sent to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writing a letter or leav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rticular site asking them to forward th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David Perkovic, DP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own or run the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f you are unable to resolve a problem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please contact DP Computing directly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ying the problem.  Your satisfaction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/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 38 89 52 53   96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mk@research.novo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roadfield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54 3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is a list of BBS's that will always carr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.  Also, these BBS's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me.  This is done by leaving a message to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address and asking them to forwar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David Perkovic, DP Computing)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run these BBS'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alter or they may cease operation. 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 or if it's not to your satisfaction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Ketch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907)225-1219. (907)225-1220. (907)247-4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ik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P.O. Box 7201, Ketchikan, AK  9990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bama,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205)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itche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itchell.baker@americon.madison.a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 Leo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508-534-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eremy Frer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, Br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508-587-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Karl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kkunz@pony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, Internet email, USENET news, 6 CD'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ers of PCBoards on Internet LIST (pcb-list@pon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ersey, North Midd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8-495-6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BBS Direct via telnet to cri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GO IS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ultiline chat on first cal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@is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, Clevel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ma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: (216)932-6110   14.4 V.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: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Jim Sizemor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gon,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Cit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Todd Os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257-7264  14.4k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257-7341  14.4k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9 Multi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 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aide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08 341 513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8 341 5944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to David Perkovic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89 4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89 4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3:85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Ke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Line 1 (604)261-6144  19.2 ZyXEL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 (604)261-5735  14.4 v32b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rsai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13) 547-4537   14.4K to 28.8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rt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1-(416)-588-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Rob War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Me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5 38 89 52 53   96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Hmk@research.novo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Impo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4329 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5394  Couti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4680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324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ysop: Simon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ll lmessages to the CoSysop, 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jone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++354-2-14626 [2 x 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on Fanna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o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Jon Fannar Karlsso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leiti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 Kefl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gelo, 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Alcindo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ites, the following si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est releases of software from DP Comput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re NOT support sites so DO NOT leave any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run these BBS'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alter or they may cease operations. 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 or if its not to your satisfaction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sburg,  WA  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Nov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509) 925-3893   1200 - 19200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Neural System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409-589-3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B Programm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1-619-278-5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George Bout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Jo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r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408-996-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Sameer M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