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Enlarge the Screen of the System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 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(C) 1995 Hiroyuki Seki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What is ZOOM.EX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commercial software called "Magnify!" 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t tool to enlarge a part of the screen of the 10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LX, as if you were using a magnifier.  Although I am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this software, it should be very useful f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characters such as phone numbers.  You may have se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in the HP Palmtop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ZOOM.EXM was created under the inspir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gnify!" but it is not a simple copy of it.  ZOOM.E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larges the whole screen, in its height, or both wid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, by a factor of two.  You can scroll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part hidden by enlargemen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.EXM works on the System Manager of the 100LX/200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MoreEXM to make i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.EXM is a System Manager compliant program 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MoreEXM.  It uses the clear-screen sup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of MoreEXM.  A start key (hot key) can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your preference.  Following example 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ssigned it to [ALT]+[F2] (code: 69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Add a following line to your MOREEXM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bin\zoom.exm,6900,1,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1. This example assumes that ZOOM.EXM is cop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B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you want to select a start key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+[F2] then replace '6900' with it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Reboot the system by pressing [CTRL]+[ALT]+[DEL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verify the installation by starting any applic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Manager.  Press [ALT]+[F2] then the scree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 vertically.  Press [ESC] to return to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The usage is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would like to start ZOOM.EXM by [Fn]+[M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+[SPACE], you should use a key remapp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EX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Key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nlarge the display with ZOOM, some are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the screen.  To view these areas, you can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by Arrow keys.  Simple Arrow key is for co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and [Shift]+Arrow key is for fine movement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inc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start ZOOM, it will enlarge the height b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2 zooming).  By pressing [ZOOM] key ([Fn]+[SPACE] ke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enlarge the width (2x2 zoom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e start key repeatedly. It will condu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ic movemen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--&gt; x2 zooming --&gt; 2x2 zooming --&gt;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imilar to the function or [ZOOM] key in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able is a summary of the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          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hift]+Arrow keys    Scroll by a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ZOOM]([Fn]+[SPACE])  x2 zooming / 2x2 zooming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key             Start --&gt; x2 zooming --&gt; 2x2 zo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&gt;End (when pressed repeated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                quit from ZOOM.E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 stroke other than the above is handed ov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After the application handles this keystro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be back to the enlarged mode under Z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avoid this switching between normal and zoo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 Optimization of zooming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 will automatically adjust the zooming position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creen of the original application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liminate the need for scrolling by arrow keys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Recognition of a Data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rd panel (called DataCard) can be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, PhoneBook and NoteTaker on the 200LX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aCard is on the screen, ZOOM.EX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just the position to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Card and set the magnification to 2x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ecognition of highligh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 does not meet the condition of 1., ZOO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a highlight bar (record displayed with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) and adjust it to the center of the scre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.   Some application screen design can con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.EXM, which simply searches for a dark area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ecognition of the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 does not meet the condition of 1. no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 ZOOM will search for a cursor pos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application and adjust it to the cen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ZOOM may fail to adjust the position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application does not show a cursor.  ZOOM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the cursor is on or not.  Since this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method has possibility of failure, it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] Environment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 creates an environment file ZOOM.ENV to reco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agnification when it exits.  If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NV files, it creates one in C:\_DAT.  If it find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:\_DAT, it will use that one.  If you want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space in C: drive, start ZOOM first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_DAT\ZOOM.ENV, and then move it to A:\_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7]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 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 Implemented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ggle by the star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eep the status in .EN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x2 zoo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mization of zooming position by recogniz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Card, a highlight bar and a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8] Copyright and 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.EXM is a copyrighted freeware.  Its copyright is ow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ts author, Hiroyuki Sekiya.  You can freely copy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or your non-commercial and privat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permission from the author is necessary,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it on other forum or network, include it in sto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attached to a publication (a book or a magazin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e it to other product, or use it for other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.  Please contact the author by e-mail in such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9] Where to co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on the usage and bugs are accepted on NIFTY-Ser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HPPC forum, Section 7.  If you have difficult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ing a message to NIFTY-Serve, you can send e-mai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.  Your messages written in language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Japanese may not always be replied.  Inquir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stribution or similar communication should be also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BD00432@niftyserve.or.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royuki Seki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Translated from Japanese by: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Toshiki Sasabe (Janbe)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73560.524@compuserve.com      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