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CONVER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-MM (for use with Computer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, Jeff Napier &amp; Another Compan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is a program which has a menu of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, many of which have sub-menus totaling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and other types of con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ic-inch, Fahrenheit-Centigrade, and music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.  It is accessed through the DOOR menu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s a stand-alone 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it.  No instruction is necessary! If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ouble, remember that the [Esc] key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action (same as pressing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right button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will abandon an operation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rased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 o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export the resulting numbe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r calculation to another, or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, simply enter the new menu area and press the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sk which contains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full,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I have attempted to creat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accuracy, it is quite possible that there is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o.  I assume no responsibility for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numeric calculations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4 positions past the decimal point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ed to a total of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nuar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