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ll Computer Magic files into a single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'S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ways to learn to use a program lik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ctually there's nothing 'like' Computer Magic, bu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 mea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read all this documentation, and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ing, or you can just start it up, and experim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nderstand it.  With Computer Magic, that's prett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, because it is quite user-friendly. 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ely want to check these instructions out afte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nd out about all the tricks Computer Magic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way, experimentation is very importa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things that you'll learn to do, o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with practice.  There's a lot to this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time you have a question, you can press the [F1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Computer Magic, and this full help system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up.  For specific help, go to a likely chapt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S] key to search for any word or phrase for rel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lat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T'S REALLY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back-up copies of your original disks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er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 mouse, make sure your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.  Then switch to the drive/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Magic, type CM, and press [Enter].  (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forward, for ease of reading, I won't say,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" when doing so would be obvio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are prompted for a file name. You can typ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any DOS-legal filename here, but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 names ending with extensions such as .COM, .EXE, 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CX or others which may be confused with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If you type a filename which already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oaded into the program so that you can view o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 new filename, it will start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, if you type a new filename,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of video modes.  This way, you can choos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create the file as a 4-color low-resolution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-color high-resolution VGA, or other type of pictu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ly be offered options which are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also asked whether you want to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to the "packing list." You can answer yes (press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[Enter] or left mouse button) or no (press [N] or [Esc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ouse button), it makes no differenc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, when you make large presentations, the pack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PACKING.LST on disk, will help you keep track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o include in your finish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d of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