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mall system manager compliant clock progra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/200lx palmtops.  I usually keep my palmtop on my de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as a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the current time with letters just as hug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ly can display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 into any directory on your palmtop.  Register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pplications program by "add"-ing (F2) a new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he path to it.  I also included an ico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copy it in the same directory where the .ex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to have More Applications recog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suitable shortcut key combination (I suggest ALT-AP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has a clock o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its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SPACE&gt; to toggle seconds display.  Seconds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.  You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econds  this is for battery-friend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&lt;-       in the first half of the minute bullets ad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, in the other half bullets are taken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-&gt;       first 30 second as above, then taken away als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y the program and you will ge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clo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uilt in one font for the digits, there are howeve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good looking typefaces.  I have placed them in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rchive.  I'll be happy to send the key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who requests them from me on a nice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postcard to the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o Vic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asz u.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-1026 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you will receive a password for the archive clockfnt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following extra digit-type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rafalgar</w:t>
        <w:tab/>
        <w:t>* bassoon</w:t>
        <w:tab/>
        <w:t>*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impani</w:t>
        <w:tab/>
        <w:t>* v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roadway</w:t>
        <w:tab/>
        <w:t>* m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E-MAIL address, so I can respon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 by email: gergo@evt.bm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y web page for mo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evt.bme.hu/~gergo/100lx/100l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