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A NEW VERSION OF CHARGE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Charge-It! is included if you want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or add your own modifications.  HP-Pygmy Forth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uses many Palmtop-specific Forth extens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version, and want to distribute it, pleas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give it a  different name, and include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main doc, I accidentally left the c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harge-It! on block 175 of the HP-Pygmy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amiliar with Forth, and want to create your own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-It! this will make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CHARGE.SCR to the directory with your For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ecreate only the kernel of HP-Pygmy, by star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1 LOAD         This will create a file called A1.CO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.  You'll get a bunch of messages saying "(forth word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" - don't w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xit HP-Pygmy, and run A1.COM.  Enter 175 LOA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harge-It!  This makes a file called CHARGE.COM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is a lot larger than the distribution version. 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 with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take about 15 seconds each (on a double-speed palm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kernel and to compile Charge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niel Roma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el@web200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