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041817923"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19589857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987894159"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37466273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94509098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258441"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14311222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573555971"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097648105"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2019999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49990776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417327996"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99591356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9532660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85095614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88191597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5908618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795530522"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271903090"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50805303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74354669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720480193"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12463042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96213104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156022688"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21959886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52987149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