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989506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4915244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1509497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59517031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2658933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7431276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021445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59778906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65221635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5188220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2241607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08581193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6037234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5600429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4893042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8946205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4050471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7611888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2401673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7829311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0925916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4686549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0860706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7869047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35987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59048372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0037054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