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544318104"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77966631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02108870"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87280623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846932334"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2016524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760444534"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0093045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68581119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22677820"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396098676"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223539096"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143041212"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67590070"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14549719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955491605"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8602879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2701007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542078976"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942266638"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71957069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51422882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10967704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809452777"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52891994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158024437"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