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907735055"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256543437"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903249004"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732563839"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2032675474"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41555335"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3741693"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93015253"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514901104"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745525658"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629151549"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576802373"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885147314"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894038713"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547135779"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616769166"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272744213"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085177714"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321690758"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661506831"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955762139"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365800782"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700103338"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399713776"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205486970"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479403499"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