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  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/   /___   ____   ____   _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/   /      /   /  /   /  / \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 \ /   /      /___/  /   /  /   \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____\___/      /   \__/___/__/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*=*=*=*=*=*=*=*=*=*=*=*=*=*=*=*=*=*=*=*=*=*=*=*=*=*=*=*=*=*=*=*=*=*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mailer for the Wildcat! 4.0-4.1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revision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2000 BY ROCO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all its accompanying programs is copyright (c) 2000 by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, and Rob Kittredg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 copyright (c) 2000 by RoCo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s of QFront or this document may be copied, in part or in  who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granted a personal non-exclusive, non-transferable  licens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enclosed program and documentation solely for your own 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on one central processing unit or network of physically 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.   You assume the entire responsibility for the  selec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o achieve your intended  results, and for the install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results obtained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</w:t>
      </w:r>
    </w:p>
    <w:p>
      <w:pPr>
        <w:pStyle w:val="PreformattedText"/>
        <w:bidi w:val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 Use the QFront program, documentation, and related materials 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mputer system or on a network of physically connected compu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your  belonging.  If you wish to run the program on  more  than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 not  connected  to a network, you must  request  a  multi-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Copy the program for back-up and archive purposes only, or cop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to  other computers of your belonging for use on a  network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connect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QFront without the presence of a keyfile (ie., demo mode) for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pload  copies  of QFront to any BBS provided that  you  uploa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MPLETE*  demonstration  package.   By "complete", we  mean  that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including documentation, must be included in the package. 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monstration package", we mean that you may *NOT* include any typ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key file that you may hav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Sub-license, assign, or transfer your rights under  this  agre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 agree not to transfer the QFront program, or  the  materials  su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ied,  in any form to any person without the prior written  consen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Rob Kittr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Reproduce, transmit, transcribe, store in any information  retrie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, or translate into any foreign language or computer language,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orm, the QFront program or the QFro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Use  the QFront program without the presence a  keyfile  (ie., 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 for more than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Use a keyfile that is not given to you by an official support  si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official support site at this time is on the 7th Heaven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Modify any part of the QFront executable programs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MAY  NOT USE, COPY, MODIFY, OR TRANSFER ANY RIGHTS IN  THE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AS EXPRESSLY SET FORTH IN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PROGRAM AND SOFTWARE ARE PROVIDED  "AS  IS"  WITHOUT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Y KIND, EITHER 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MPLIED 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.  THE ENTIRE RISK AS TO THE QUALITY AND PERFORMANCE IS WITH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THE QFRONT PROGRAM OR SOFTWARE PROVE DEFECTIVE,  YOU  (NOT  RO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INC. OR ROB KITTREDGE) ASSUME THE ENTIRE COST OF SERVICING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ION.   IN NO EVENT WILL THE AUTHOR, ROCO SOFTWARE, INC.  AND  R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ITTREDGE,  BE LIABLE TO YOU FOR ANY DAMAGES ARISING OUT OF THE U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BILITY TO USE, THE QFRONT PROGRAM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 &amp; features 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 and registration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 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 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-you's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software announcement 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your BBS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tuto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FidoNet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s and nodediffs explained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ses explained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the mail move?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runs the show?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join FidoNet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hub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....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etup 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up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dialout setup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/cost setup 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r setup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ail strings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aphore files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s to ignore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et messages 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setup 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Mail setup .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etup 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polls 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setup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scanner setup 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s 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setup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manag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manager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ut fixups 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lookup names 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nfiguration 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setup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fix uplinks 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/file forward configuration 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/forw setup 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files setup 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 paths 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setup ............................................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entry .............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reafix 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outing ................................................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list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downlinks 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and CallerID ............................................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-waiting screen .........................................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Mail options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 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 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 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 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 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 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 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 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 ............................................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 .......................................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ion programs ..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compiler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scanner/tosser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 ..........................................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usage 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nd ...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by QFront ..............................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and answers ......................................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.....................................................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can be classified at an all-in-one FidoNet front-end mail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.   This  means that it can make and receive  phone 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other systems to move FidoNet style mail, and also scan/toss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into your message bases.  However, it is much more than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PECIFICALLY designed for Wildcat!.  Like most other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 as a front-end mailer, they must be the ones that answer  the 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t  is, Wildcat! is not waiting for callers, it is just activ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ront-end when a human caller shows up - this is discussed mo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ection).  Unlike most other front-end packages, you don't 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lexibility of having Wildcat! maintaining control.  You can 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n  locally,  adjust print control, page bells,  monitor  other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,  all with easy to use hot-keyed menu bar items, with  a 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n be used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only does the front-end mailer interface DIRECTLY with Wildcat!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program  does also.  It is also fully  mouse  aware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 conferences  is  as easy as entering a few pieces  of  dat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 from a picklist the conferences on your system.  The 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ser/scanner  (which does the grunt work of moving the  message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ut of the message conferences) interfaces directly, with  no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y conversion programs or any other things to get i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lso  help you get more familiar with what QFront actually  can  d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outline of some of its majo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umber one, and most important, QFront is designed to  b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ly with people who are unfamiliar with Fido technology. 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token, QFront is powerful enough to meet your  need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more and more familiar with Fido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  support for hubbing/hosting operations  such  as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doNet support of QFront is designed not to interfere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as many other utilities as possible.  For exampl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 of programs such as Allfix, GoldED, and  Barron  Real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te will not be h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mailer has what is called an "undialable manager"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 QFront  from calling systems over and over which  may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or malfunc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 mail  scanner/tosser is included  for  processing  Fid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to/from your Wildcat! conferences.  The mail scanner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-in-hand with QFront and Wildcat!.  Areafix support is  buil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 including  areafix forwarding.  Any number of  downlink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, as well as any number of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ability to do fully automatic file requests and  file 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ds to other Fido compatibl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the FidoNet NODEDIFF nodelist upd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ull support for point addresses, including pointlis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high degree of security is maintained for all features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mplete control over which features are protected by secu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 and which ones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Up  to 100 events.  The events can be  configured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hecks  that make sure that they get  executed  when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em  to.  Events can even be flagged  so as on a multi-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 the  event manager will bring down (force  them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modems off-hook) your other QFront nodes, in an  eff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that such things as  user and message packing occur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user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he keys F1-F12 and ALT F1-F12 can be used on  the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to cause an exit based on configurable errorlevels or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program.  For instance, you can set the F1 key to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shell out to Telix or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day's activity can be reviewed at the push of a button!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lers, mail runs, amount of mail moved statistics,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 last caller window is displayed on the  QFront  call-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 last 5 callers window pops up when the "R" key is press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-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Full outbound and inbound histories are at your  fingertips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keep detailed information in an easy to view for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any days as it configured to store them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 shell-to-DOS function is available with  one keypress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-to-EMS or swap-to-disk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View   your  system log file with one keypress,  either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or backwar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utomatic local log-on to the BBS when the "L"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Fully  supports USRobotics, Hayes and other  high  speed mod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unications ports locked all the way up to 115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NS16550AFN UART support is automatic; if such a UART is det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, the FIFO mode of the 16550 is enabled and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Supports the DigiBoard communication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upports  FAX  modems by exiting to a  FAX  receiving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FILES AND REGIST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requires a key file before it will operate to its full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keyfile  contains pertinent information about your system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name, sysop name, expiration date (if any) and serial  nu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, and is placed in the QFro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package comes without a keyfile.  Without a key  fil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 will  be running in demo mode, which means that  it 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 calls.  Demo mode is provided so that you can take a quick 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the  program and decide whether or not it meets  your  needs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required to call the support board and get an evaluation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decide that QFront meets your needs, you must get an  evalu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 file by calling the support board.  The evaluation key you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expire after 45 days.  After that period of time, you must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ase running QFront or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gistering, you'll be given a serialized, non-expiring key fil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work with your present version of QFront and any future updates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gister either by personal check, money order, or credit 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 be  using personal check or money  order,  fill  o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FRM  file that is in your QFront directory and send in the 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ate  payment  (payment  MUST BE IN US FUNDS!).   Note  that 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must clear before you'll be given your key file.  To use 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,  call  the  support board and use the REG command  to  plac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 Your card will be verified and you'll have access to  your 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in 24 hours in most cases.  You must call the support boar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up your new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 free  to upload QFront to any BBS that you want to,  provided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the *ENTIRE* package and do *NOT* include any key files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ing that the fate of a program can lie in its support polici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ck thereof, support has always been one of my greatest prioriti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 if you have ANY questions, comments, problems, or just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say  "hi", please feel free to call or write.  All comments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immediately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can be contacted either on the QFront support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th Heaven: 906-482-8376 until May 17, 2000, or 616-844-07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.S. mail (snail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Kittr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580 Leonar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ica, MI 49448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the support conference on 7th Heaven, there is also a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for  QFront on the FidoNet backbone.  The echo tag  nam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also  frequently call the Mustang support BBS, so you  can  reach 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counter a "bug" in QFront, please let us know as soon as pos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The  faster  you notify us of the problem, the faster  it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reporting  a problem, please have handy the log file  that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when  an  error occurs.  The log file  is  named  "QFRONT.ER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information in that log file, we can quickly track  dow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, for QFront to run properly on your system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BM personal computer,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S-DOS v3.1 or higher, or 100% compatible enviro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ildcat! v4.0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pproximately 500k of 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Approximately 3 megabytes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-YOU'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eople who have helped in the development and 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QFront through the years.  Without these people, QFront would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t i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deeply thankful to the following people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(Sparky) Her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y Hed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 Luc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l Ev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rdon M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Sieg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ael B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Drig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S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Te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Dav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F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A SOFTWARE ANNOUNC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QFront is not a "release version".  It is a  "wide-bet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.  As such, there may be bugs in the code.  Although we hav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est to remove the bugs, the only way to find them all is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ut to the public.  Therefore, if you find a bug, please cont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immediately.  There is information on how to do this above (see  "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is perhaps one of the easiest programs to install conside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 and complexity.  The installation program that is bundl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ake care of most of the grun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than  likely, you have already run the install  program.   If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were created specially for your setup.  If you have not 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installation program, we suggest you do so now by unpac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rchive  in  a temporary directory and  typing  "INSTALL"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program will go through the procedures for install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questions about your setup along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 important  note is that no matter how many nodes you  are  runn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install itself in only one directory (say "C:\QFRON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sake of argument) across a network.  The batch file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writes will be written to your main Wildcat!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specify, and will be set up so as to change directories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QFront directory, load QFront, and then return back to your 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directory automatically when necessary.  In this way, ther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one  copy of QFront on your hard drive and your other  nod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 the use of it.  In this type of setup, we are assuming that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s have access to one common directory across the network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impossible, the only alternative is to install QFront  in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node directory on your syst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installation program is complete, you'll be returned to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To bring up QFront, switch to your main Wildcat! directory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 QFront in and type "STARTx" (where "x" is the node numb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tart).  The STARTx.BAT batch file will replace your old CA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you are used to running to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your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 and configures Wildcat! properly.  It does  NOT 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things as events or Fid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NSTALLING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or some reason you wish to uninstall QFront from your system,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 few simple steps invol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following files from your main Wildcat!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installed in: START-*.BAT, SPAWNBBS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mmon QFront directory and erase everything 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ove the directory after you'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d let us know why you decided not to run QFro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YOUR BB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 have installed QFront using the install program, your BB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arted and will be ready to accept callers.  To do this, chang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main Wildcat! directory and enter the command "STARTx" (where  "x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node number you want to start).  This "starts" your BBS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your old CAT.BA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dditional  setup will be required for most  systems  (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rogram).  The install program simply installs the softwar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ystem  and configures Wildcat! properly.  It does  NOT 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ents or configure FidoMail for you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 we actually begin the installation and configuration 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, we should give you an overview of what FidoNet is, and how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with it.  With this information in mind, you'll find the myri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configuration program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 a small section in a manual such as this is hardly  enough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 this beast we call FidoNet justice, it should be enough to 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 the right track.  Before we start in, especially for those o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ave years of QWK networks under your belt, I have one little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advice - don't try and compare FidoNet to any of those.  It is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omplex. Thankfully, this software takes much of the work away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, so all that is really needed is a bit of time to learn, and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your way to understanding FidoNet in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,  to start off, has nothing to do with a bunch of  dogs.   We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actly - it's name comes from the BBS software that was first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ngs began, FidoBBS.  FidoNet began in the early 80s by a f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 Tom  Jennings.  It began in the San Francisco area as a  wa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 messages  (netmail) to be sent between systems.  Later  on,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w,  and they worked out how to send entire message bases  around  b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een the systems.  At that point, FidoNet as we know it started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 first breath.  As it became bigger, the need for a good  sys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ganize  and keep track of the nodes was needed, so along came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, called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S AND NODEDIFF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listing of all FidoNet systems is contained in wha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odelist.  The nodelist is updated weekly, and is over 2mb  in 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over 32,000 node numbers.  You do not need the master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n order to operate QFront, but more than likely you will 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obtain one.  The latest nodelist is always available from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BS, 7th Hea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list stores information about each system that you can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Information such as system name, sysop name, phone 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,  and  special flags are included in each nodelist  entry. 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for each nodelist flag is included at the end of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 nodelist is updated weekly, a method was devised in  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allows  just  the CHANGES in the previous week's  nodelist  t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.   Since there are relatively few changes from week to 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delist, these "nodelist change files" are MUCH small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 nodelist, and therefore, cheaper to distribute.  These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 files  are  called NODEDIFF's,  or  Nodelist  Difference 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 QFront's nodelist compiler, fully supports  NODEDIFF  upd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NODEDIFF files are used to update your  old  master  node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  creating a new master nodelist for the week.  The old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is then deleted since it is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ES EXPLAINE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fair bit to fidonet, to keep it organized.  In order to 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 of everyone, each node is assigned a node number - for 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th Heaven (the QFront support BBS) has one of 1:228/12.  This isn't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andom grouping of numbers, each place has a specia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:228/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 --|  |  |--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is the zone number - this is based on the geographical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node, on a large scale.  The zones are defined primarily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ent.  There are 6 zon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1  North America              Zone 2  Eur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3  Australia, New Zealand     Zone 4  Latin Ameri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5  Africa                     Zone 6 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e net number. Although individual nets do occupy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ographic area (ie., a city), their number does not denote their 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.   A net is a grouping of nodes in a given area, which often 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s of echomail, and also manage the administration of those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dministration to be dealt with further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t  number is specific to individual BBS, and the number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 of the administrator that adds the node to the net.   This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what makes the address unique - there is only one 1:228/12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ystems use another number that comes after the node numb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called  a point number.  For example, 1:228/12.1 would  be  a 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 Point  addresses are normally used for downlinks  pick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from  you that don't have or don't want a  real  FidoNet 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 addresses  are  not contained in  the  master  FidoNet  node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 point  addresses are defined in a "private" nodelist  (ie.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ary  nodelist)  called a pointlist, that you  can  configure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This allows downlinks to pick up mail from your system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having to obtain a FidoNet address.  There is a section, later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ual, describing how to write your own pointlis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DOES THE MAIL MOVE?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this system of mail moving to work, there are two 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oftware that is needed (note that QFront is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is the front-end mailer which takes care  of  receiv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 of  mail packets to and from your system, as  well  as  pa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bound  calls to the BBS when a user calls.  This is why  FidoNet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ove as fast as it does - mail between systems can be configu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ent out immediately, with the only real limiting factor being 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n order to do this, you need the mail!  A tosser/scann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e  of the nitty-gritty - moving mail written on your system  in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mail packet to be sent to your hub by QFront, and taking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undles received from your hub by QFront and adding them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whole reason such a system can work is FidoNet can be  pictured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gantic  tree.   All  the individual nodes, which can  be  compar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,  send messages written on their end to their net, which  can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tured  as  a small branch.  That small branch sends the mail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branch, the Region.  That large branch then sends the mail off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unk - the Zone.  Note that FidoNet mail doesn't have to  b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 scale  - many nets have their own local echoes.   It's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ciple, though, just a small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 that explains how your messages get out, but how do you  get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 of  that show up on your doorstep every morning? How  doe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who gets what, this great big tree? It uses something know as SE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'S  the whole way along.  It tells what nodes have seen this 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s  integral to the way tosser-scanners work.  All they  do  is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 message's seen-by's, and the nodes you are configured to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, and all the nodes that aren't in the seen-by get the message. 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all the way along that tree, with messages that haven't reac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of  nodes getting bounced off all those branches  down  to  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e way this is moved - getting bounced from HUB to HUB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of mail is know a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worth distinguishing the two main types of mail that is mo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doNet.  The first is what was just described - EchoMail. 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similar  but  slightly different - NetMail.   NetMail  messag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ate messages from one system to another - they can be sent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ir destination, or they can be routed.  "Routed"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is  passed along by the HUB nodes (often  along  with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ets)  until  the message gets to its destination.   The  disti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at NetMail is sent from one user to another, where EchoMai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from one user to a bunch of other users.  So for example,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a friend that is on FidoNet, you can use NetMail to talk 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at  person without publically distributing the message  as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n routing is explained on the section on setting up your  ro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,  as well as the section on mail routing, later in the 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 all you need to know at this point is that NetMail is how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private messages from one user to another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really don't need to know all of this in order to run  QFront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 a bit of a background in FidoNet is always helpful, and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 started  introduction stated, it can make many  of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ptions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RUNS THE S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manual is not meant to be the FidoNet bible, so  obviously  eve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 about  FidoNet can't be covered.  However, there is still  a 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 of  the overview to give you.  The next thing on the list  i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is  run by volunteers.  They all hold positions,  and  all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,  right from the top level down to the bottom.  There are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types of administrative personnel - those known as *Cs  and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*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s are the true administration people - the C stands for Co-ordinat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deal with the managing of the nodes, the adding and removal o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ing  to mediate conflicts between members.  *ECs are the  one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th the mail directly - the EC stands for EchoMail Co-ordinator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re  responsible for the flow of mail along all those  branche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reat FidoNet tree, to continue the analogy started in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the reason that asterisk is at the beginning of *C and *EC i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a goodly number of them, but they essential all d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, just to a differing magnitude.  The *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C - Zone Co-Ordinator.  All the other *Cs report to this person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responsible for the managing of the nodelist, and enfor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king rules and regulations for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C - Zone EchoMail Co-ordinator.  This person is the focal poi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EchoMail traffic in the zone - in the case of Zone 1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traffic  in North America.  Thanks to the  tree  stru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ECs (defined further down) transfer mail directly with the  Z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ften  known  as the Zone Backbone).  This person also  manag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 echoes themselves - such as additions and removals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- Regional Co-ordinator.  Yes, a Region is a new word, but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need to worry about too much.  The only place regions com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(as they do not show up in a node number, but are still recor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 is breaking down into groups the hordes of N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 a zone, both for administration and NetMail moving.   Reg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often  large areas, such as a entire state or  group  of 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ing  a Zone 1 example, again).   Specifically, the RC is  the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handles the segment of the nodelist that is gathered from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part of s/he's region to be forwarded off to the ZC, as well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ministrative matters, acting as the supervisor of the N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  -  Regional EchoMail Co-ordinator.  This is the person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s  (explained further below) call to deliver to, and pickup  fr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 EchoMail.  This person is responsible for keeping  a  re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of EchoMail into the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 - Net Co-ordinator.  NCs run the numerous nets that make up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.  If you remember from the previous sections, Nets are groups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usually in the same general geographic area, such as  a  c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/she is the person who you would send your application to (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joining FidoNet, see th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  - Net EchoMail Co-ordinator.  NECs are the ones who take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very frustrating task of making sure everything is set righ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ds to make sure all the many members of a net get what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ey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C  -  Hub  EchoMail Co-ordinator.  These may or may  not  be  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how large a net is.  When used, HECs are the help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C.  They pickup and deliver mail to and from a group  of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responsible for, off to the NEC.  This is needed  as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  get can rather large, and if you have large numbers  of  peo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rying to get their (sometimes fairly substantial) mail 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NEC, the NECs system can become busy-signal heaven in 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   The HECs are just used to spread out the load to  mak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like that ar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a little end-note to this, it is worth mentioning that  these  pos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are mostly elected positions, and are usually held for a term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 on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JOIN FIDONE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asiest way to go about joining FidoNet is to find member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  that  are in your area.  If there is one and you can get  in  to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m as easily as that, all that is needed is to ask for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 on joining.  They will likely refer you the NC.   Individual  n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heir own application procedure and forms, but FidoNet is  not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lusive  organization.   Despite the forms you may have to  fill  o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 few  people are turned away (and in those cases, only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one in the Net in your area, or if there is no 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your  area, it gets a little more involved.  The easiest way  to 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it is to first make sure you have a copy of the FidoNet nodelis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ill need one sooner or later.  One is available for download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Support BBS, 7th Heaven (if you are wondering why it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 with  the QFront package itself, it is because it  is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ly and uncompressed is over 3mb is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the nodelist, unarchive it and load up your favorite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.   Your  mission is to find a FidoNet node nearby to  you  -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hing to try is a search for your city name.  Note that all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 nodelist are replaced with underscores - for example  New  Y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would be represented as "New_York" in the nodelist.  Try the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owns and cities nearby, especially the larger one.  If that  fai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on  the area codes - all numbers in the nodelist are  in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-distance  format.  Ie., the number for 7th Heaven, 1:228/12,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tored as 1-616-844-0713.  To only have the area code part  get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ted, your best bet is to do a search using the 1- in front, ie.,  "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6".   It is unlikely that there is not a FidoNet node at least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 area code as you, but if not, try neighboring ones.  Once you 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losest node, contact that node and ask for information.   Ide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want to follow on up the lines in the section of the nodelis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 that node in and look for the one that has "Host," at the  beg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ng of its line.  That denotes the NC, and is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 let  this scare you - I'm covering the worst case  scenario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ly will have little trouble finding the FidoNet Net in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PERATE AS A HOST OR A HUB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as a host or a hub (ie., supply mail to  downlinks)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or  any other network using the Fido  mailer  technology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of QFront has functions added that will give you the function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y you require.  It now supports the EMSI FidoNet protocol, as well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etMail routing to and from downlinks (including point  address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so  has a much revised built-in Areafix manager  that  allow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mail routing, Areafix, and adding downlinks,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vent manager is one of most powerful features in the whol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.   Everything  in QFront is controlled by an  event.  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manager, you can have up to 100 events (per 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all of your events on your system where QFront  is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moved out of Wildcat! and into QFront.  Wildcat! will no 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executing events since it is not the one in "control"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's  event manager is somewhat similar to that of  Wildcat!.  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,  each event in QFront is given an "event type".  QFront 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 action to take when it's time to execute the event based  o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ype.  One of the event types is special purpose for us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functions.  One of the other event types will produce  resul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to  what you're currently familiar with in Wildcat!.   I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QFront exit and execute a batch file (exactly like Wildcat!'s "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batch  file" event type).  The batch file that is run can  be 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normal text editor OR you can edit the batch file directly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QFront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always attempt to execute an event (a non-FidoMail event)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ppears that the event was skipped.  For example, if an event was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on a Monday, and your system was down all day Monday ca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 to be skipped, when QFront is started on Tuesday it will ru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that wa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explain all the event types, event flags and how to process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uch greater detail 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onfiguration program, QFConfig, is the heart of the 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ystem. It is here where you will specify how you want the 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to run or behave on your system.  Because of the  importance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plays in the overall package, we'll go through and explain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each and eve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start off with the "how-to's" of operating QFConfig over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s can be accessed with the Enter key or with the highligh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hotkey.  Use the arrow keys to move around with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ntry fields will clear their current contents if you move  to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tart typing.  This is so that you don't have to  manually  "clea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eld  if you want to change it.  If this behavior is  not  wan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urn insert mode off by tapping the insert  key.  This will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in  overwrite  mode.  A larger cursor will appear when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of the entry screens in QFConfig are multi-screen and  scroll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e.   You  will  know whenever an entry screen  is  scrollable 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bar   that appears on the right side of the window frame.   If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screen  is not scrollable, a scrollbar will not appear.   A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rom field to field, the entry screen will scroll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 any  point within QFConfig, you can get  context-sensitive  help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the F1 key.  Pressing F1 once again will bring up  the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 index, which is a list of all the topics in the entire help  sy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.  The first few options available in this topic index are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help on how to actually use the context-sensitiv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all entry screens and all menus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is available throughout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THE QFCONFIG CONFIGURATION PROGRAM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 accepts several command line options on startup.  Mos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won't need to use any of them - typing QFConfig will work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But in any case, here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MONO" and "/COLOR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will force QFConfig to use monochrome attributes  or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, respectively.  QFConfig will try to determine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  which  one to use, but you can override  this  with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NOMOUSE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turn off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C&lt;config name&gt;"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Config to use the specified configuration file 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QFConfig  will bring up a list of  configuration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QFConfig loads (and if you didn't specify the "/C" parameter),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 list will pop up where you can select which configuration fil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.  Normally, you will have a separate configuration fi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 node  on your system.  Note that the install program  will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files  for the QFront Nodes you tell it about at the  tim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EW  FILE"  startup option should only be used if you  either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figure  a node from scratch, or add a node that was  not 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.   If that is the case, just  select  the  option  "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" .  When you do select this parameter, a window will pop up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ame of the configuration file.  Simply type a new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you'll be all set - the recommended, for the sake of cla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 is NODE&lt;nodenumber&gt;.CFG, but any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 If you select this option and give a filename that already exis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will overwrite it without war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INSTALL program will create the necessary node configuration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all them "NODExxx.CFG" where the "xxx" represents the node 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onfiguration file (for example, NODE1.CFG, NODE100.CFG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pick list and quit QFConfig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PROGRAM CONFIGURATIO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 most part, the program configuration menu option  is  us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 the  various settings essential to  basic  QFront 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such as file path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PROGRAM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 setup menu option, you define the first things QFro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need to know - the location of direction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WILD.DA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LOCATION of your MAKEWILD.DAT file.  Under most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!  setups, this will be C:\WILDCAT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 is not needed.  Do not specify a filename, only a 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do not type C:\WILDCAT\MAKEWILD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control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need only be used by multi-node Wildcat! systems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ame and location of  a control file that QFron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nitor the status of your other nodes.  This is used  in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nction with one of the special event flags, and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information to this file periodically.  The other  node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running QFront will see this information and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etermine if it is necessary to take the modem off-hook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See the section on  critical events in the event setup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is location should be the same for every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 set-up, so that all nodes on the network know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will fill in a default control  file 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is run, so normally you won't need to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 are temporary files that either QFront or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will  create that are used to cause QFront to  do 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such as exit to DOS, rescan the mail queue, etc.  The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called  temporary  because all QFront does is  loo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nce of the semaphore file.  Once it finds the file,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leted and QFront performs the appropriate action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 some  Fido-compatible programs add NetMail messages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QFront will not see these new messages until the nex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 queue is scanned.  You can usually  tell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reate a semaphore file that causes the mailer to  im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tely rescan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se semaphore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found, and it is fine to leave it in C:\QFRONT (default)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trailing back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 one  built-in  semaphore  file  that  QFront  recogniz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 and  causes the mailer to rescan its  outboun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It is called QF-x.RES and this file must be placed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QFront directory.  The 'x' in the QF-x.RES filename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number.  For example, if you create a QF-1.RES  fi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QFront directory, your node 1 QFront mailer will  rescan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and remove the QF-1.RES 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 files are files that QFront creates to tell other QFront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multi-node setup which node is being dialed on a certain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QFront nodes use this information so that two nodes don't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al the same system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points to the directory where the busy files ar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C:\QFRONT will work well.  Note that a trailing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ash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ile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Front log file is the main logging file for QFront, wher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  such  things as inbound and outbound mail  sessions,  in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 events, and other things done by the mail  QFRONT.EXE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.   This defaults to C:\QFRONT\QF-x.LOG (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.   You may wish to setup a separate directory for  the 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depending on your preferences.  A full path and file nam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You must make sure that each node running QFront  use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specified in this field is the location that 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ll its log entries to.  The QScan log details the 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QSCAN.EXE program - more on this program  later. 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messages  exported to be sent to  other  nodes,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etc, are all logged to this file.  Note that a full 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file  named is needed.  C:\QFRONT\QS-x.LOG (where "x"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number)  is the default.  You must make sure that  each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QFront uses a DIFFERENT log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welcome file is similar to that of Wildcat! - it is  som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that is displayed to the user as QFront passes the call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!.   A generic message is included in the file  WELCOME.TX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the default.  This file can be edited with any text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hanged to whatever suits your system the best.  If you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ything to be displayed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ical event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path and filename that you want QFront to  display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hen the system is processing a critical event.  (Se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for information on critical events).  A sample  file,  CRI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au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nsufficient  baud rate is one that is lower that  the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in your copy of Wildcat! (see your Wildcat! manua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information on configuring this option).  The file is 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ose that do not have the needed speed set in order to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,  as  QFront drops carrier on them.   A  sample 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BAUD.TXT is included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llers accept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possible with QFront to configure time slots in which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allowed to access the BBS.  The most common use for th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 Mail  Hour (ZMH) which is 4am-5am EST.  This is  a  time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e  for FidoNet mailers to send netmail to other nodes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accomplish that users are not to be allowed for that 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s to help ensure they are able to connect.  When a caller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uring an event that is set to disallow callers, thi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to this.  A sample file, NOCALLER.TXT, is included and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/QScan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/nodediff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inbound ARCHIVE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can  be  found.  The nodelist compiler,  QNList,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when it tries to find new archived nodelists  and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s.  The default is C:\QFRONT\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nodelis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specifies the location where raw (unarchived)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files will be stored.  When QNList unarchives a nodelist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it in this directory.  The default is C:\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NetMail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SG  refers  to NetMail messages.  NetMail messages  have  a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of .MSG.  Many programs that make use of FidoNet techn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gy  use  *.MSG messages because they are a  standard  in 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fully supports this standard by looking for new *.MSG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s  to  send  out, and to convert received  NetMail  into  *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This directory tells  QFront where to find these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ere QScan should place them.  The default is  C:\QFRONT\N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packets are bundles of EchoMail that is to be  s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to another, such as from you to your hub, or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hub,  to your downlinks.  This directory tells  QScan  wher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 these  messages while they wait for QFront  to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m off, at which point they are deleted.  C:\QFRONT\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packets are bundles of EchoMail that have been sent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by another, usually your hub.  This is the  directory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place them as they are received, and it is the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y QScan will look for them, when it is run to insert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essage bases.  The default is C:\QFRONT\IN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packet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 packets  are packets in which QScan runs into an  erro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them.  The most common is a corrupted compressed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ndle that give an error unarchiving.  Unless a bad packet 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is set, QScan will keep trying to process the erroneous  p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.  The default is C:\QFRONT\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directory should be an EMPTY directory that will be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LE PURPOSE of a work directory for QScan to use as it  org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zes itself and works on creating packets.  You should store  NO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n this directory.  C:\QFRONT\WOR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directori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rectory is where files that are requested or sent to you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on-secure mail session (non-secure mail sessions are  no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ted  by  a session password) should be placed.   This 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echomail packets.  Default is C:\QFRONT\REQUESTS.  No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ackslash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receive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where files that are received from a node that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establish  with (hence, it is fairly  secure)  sh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.  C:\QFRONT\REQUEST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GENERA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configuration options are placed that really don't have a 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ing to go under.  Certain lines of text, and some other  miscella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s options,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contro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to specify what information gets  pa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PAWNBBS.BAT file (via the BBSBATCH.BAT file - see the 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n batch file setup for more information).  Every 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 type will be sent directly to the SPAWNBBS.BAT file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in  which  you type them.  For example, if  you  type  "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TREDGE"  in   this  field, in the SPAWNBBS.BAT  file  %1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 "ROB"  and %2 would equal "KITTREDGE".  For Wildcat!,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 string  should  be entered in this field,  @B,  which 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pass the caller's connect  speed  to 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on promp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enter the line you want the user to be given when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them to press Esc or Tab twice (or wait a moment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   This is shown to the caller immediately when they  conn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efaults to: "Press [ESCape] or [Tab] twice for the BBS: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ustomization is to add your BBS name in place of the 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, but it's perfectly fine to leave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logon control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identical to the user logon control string, bu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you do a loca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of  the time, the default string of "LOCAL" will  be  suff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.   Note that the supplied batch files reflect  this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waiting screen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ff-hook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this field and a picklist will appear whe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ly select during which times you want QFront to t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off-hook.   For  example, if "Local  logon"  was  selec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take  the modem off-hook whenever you  do  a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.   To select or deselect an option, move the  highlight 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selection and press the spacebar.  When you're  finis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 to view lo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lows you to view its own, and Wildcat!'s, log files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venience of the QFront call waiting screen.   This  tog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s if you want to read the logs in forward or backward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forward would show listings from July 10th  to  Ju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th, while backward would display those same listings go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y 15th to the 10th.  Default is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la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low bauds into Wildcat!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lag is set to Y, QFront will allow baud rates low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set in the Wildcat! to be passed to the BBS.  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,  such as perhaps a wcCode program that  deal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 callers  on  a security level or specific  user  basis,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 that QFront let Wildcat! worry about the baud rate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systems, this flag should be left at the default,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to disk or EMS for shell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 QFront  does a DOS shell (either from the  call  wa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 or during a function key shell), QFront can swap itself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MS or disk automatically, leaving only about 15k of QFron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 memory.  This is usually necessary  becaus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QFront resident would significantly reduce  th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during DOS shells.  It is recommended that this be kept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nhanced keybo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an enhanced (101 key) keyboard, set this  to 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running a 286+, chances are you are using an 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complete mouse support on its call-waiting menu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turn this feature on and off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24 hour time cloc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all time displays (on-screen and logged in a file)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hown  in a 24 hour format (military time), answer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otherwise answer 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check frequenc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 is  used to configure a "check  frequency"  fo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hecks  for the semaphore files (see  the  descrip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 files,  below).  Entering a value of 10,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Front to check for the semaphore files every 1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 a value of 0 disables semaphore file checking  entir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wer the number you enter here, the more  frequently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for these files, meaning MORE system overhead (ie.,  s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performance), so be careful of the value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ODEM/DIALOU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em/dialout setup option is used to tell QFront how to dial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it  needs to for mail runs, as well as  information  for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Front  pulls as much information out  of  your  MAKE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as possible.  Primary initialization strings,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ons port, port speed, etc., are all 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initialization/dialout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ary modem init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imary  initialization string (the first to get sent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)  is  taken DIRECTLY from the one defined  in  Wildcat!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ed for a specialized initialization string to b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QFront following it, enter it here.  For most systems,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is not needed and this field should be left to the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.   One  case where you might want to have  a  secondary  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for FAX modems which require a fairly long init st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FAX mode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answer str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answer string is what QFront should send to the mod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it answer the phone and connect with the incoming call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compatible modems, that is ATA (default).  Almost all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jor modems on the market today are Hayes Compatible, so ATA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work fine.  If your modem forces you to use anoth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users manual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when doing a modem dialout (calling another system,  ie.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HUB).  What you enter here will be sent immediately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sends the phone number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haracter you type will be sent as-is except fo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dialout prefix is "ATS0=0M0DT".  This will, for 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s, set the dialout speed to slow, and tell the modem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using touch-tone.  If you do not have touch-tone on your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 change  the DT to DP to tell the modem to use  pulse  di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your modem's manual for further AT comm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out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command string that you want QFront to se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when doing a modem dialout.  Your entry will be sent imme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ly  after  QFront sends the phone number to your  modem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you  type will be sent as-is except  fo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 (excluding quotation mark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dialout suffix is blank, as for most system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it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modem init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t QFront to automatically re-initialize your modem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ertain number of minutes.  This is useful to ensure that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is  always ready for a call.  This field is 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ow many minutes to wait before re-initializing your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problems with your modem "snoozing off"  after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for awhile, you may want to shorten this value (default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fore first dial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value, in seconds, for QFront to wait before its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 attempt after it reloads (ie, after it is loa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ime, or is returning from exiting to toss mail or  pas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to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ut attemp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tting entered here will determine how many attempted  di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ake  for  a given system.  Once this  number  is  reach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,  it will be skipped in the dial queue, until the queu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scanned  (ie., a forced rescan, QFront restarted after  a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, event, human calle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the maximum amount of time, in seconds, to  wait  for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string to be returned by the modem.  The default is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  QFront will abort when a busy signal is received,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of ringing through especially, this tells it how lo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given here is the amount of time is seconds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o wait between dialout attempts.  The default is 20  seco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usually works well as the dialouts happen with  enough  f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ntly to connect to another system within a reasonabl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and also gives your users a chance to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(per day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tate the number of times that QFront should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a mail run to any given system in one day.  If  the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should  fail for some reason (perhaps if  the  conne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r), QFront will redial the system.  It will continue to  re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until it reaches the number you enter here. 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value of 0, QFront will continually try  to 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given system (BE CAREFUL with this!).  The reas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field is so that QFront does not continually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 to a system that is not functioning properly  sinc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waste of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two  methods that QFront uses to keep  track  of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are "safe" to be dialed or not.  Both of these are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undialable  manager on the  QFront  call-waiting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QFront  keeps track of the number of FAILED mail  run 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s  to  a certain system in a given day (this  is  calle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counter).  Next, QFront keeps track of  how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 QFront has tried to successfully communicate with that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 system  (this is called the LEVEL counter).  Both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are related. It's easiest to explain this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tend  that  QFront needs to dial 1:228/12, and  you  hav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 RETRIES  value  set to 3 in QFConfig, and 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  Y to the question MARK UNDIALABLE AFTER 3 DAYS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field).  QFront dials 1:228/12, and the session fails. 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  is, 1:228/12 is added to the undialable manager 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D RETRIES counter is set to one.  QFront will try to dia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gain, and if that fails, the RESEND RETRIES counter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o two.  Once more, QFront tries to dial 1:228/12,  an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fails as well.  QFront will set the RESEND RETRIES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3 and set the LEVEL counter to 2.  What this tells 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should NOT dial 1:228/12 anymore today.  When  the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s over, QFront will start over trying to dial the system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ontinue to do this for *3* days.  If, after the third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still  cannot connect to 1:228/12, 1:228/12 now  has  a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  of 3 and QFront will NEVER dial that system  again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 (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entering the undialable manager on the call-wai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ee the section later in this manual about the undialabl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should be obvious is that the undialable manager is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  your  phone  bills  down.   There's  no  sense  in 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ally trying to connect to a system if the system is 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undialable after 3 day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nswer Y to this question, if QFront  cannot 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e  with a given system after 3 days of trials,  i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 the node undialable and never call that system again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nually remove the node from the undialable manager.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, QFront will try for an unlimi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ays to communicate with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the  RESEND RETRIES value is still in  effect 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TRANSLATION/COSTING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set here in the Translation/Costing Setup menu option 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to do two main things.  The first of which is to tell QFront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nvert the raw phone numbers in the nodelist to a format 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in your geographic location.  The second is to define cost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s QFront would make to non-local numbers (called "toll"  call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ey can be done at off-peak hour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ranslation part of the setup here is telling QFront what part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hone  numbers that are in your FidoNet nodelist it is  to  ch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hy  do you need to change the phone numbers?" you ask?  Because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 covers such a large area, producing nodelists individually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the different dialing areas would be ridiculous.  Instead,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all the phone numbers are entered in their expanded form (ie,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4-567-8888).  What you as a FidoNet node are required to do is 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 the unnecessary prefixes.  To continue our example, if you  ar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code 234, you won't need to dial the area code (in  most  plac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lso happened to be a local call to the 567 exchange,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have the 1-234 part in ther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cans  the  phone number it is about to dial  at  every  dial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set translations, and makes th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sting part is set in two main places.  The first is the  defaul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l be used if you don't have a cost defined for a  given 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where you define the cost for specific areas.  How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s explained where it is entered, further down.  This allow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to, for example, not call a given node unless there is at  le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1.20  of mail waiting to go.  Or likewise, tell QFront not to  call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more than $4.00 worth of mail to go.  As a practical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tell QFront to send only the mail that has a cost of 32 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less between 6pm and 11pm, on weekends, while saving the more  ex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ve  calls (like those overseas) to the cheap-rate hours.  Exactly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o this is discussed in the section on "Events".  Note that the 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hing more than numbers, they do not represent money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hough they CAN if you want them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specific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c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QFront can dial out to any system properly, you must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untry code.  The country code is the same that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DOS configuration.  For example, the country code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and Canada is 1, while the country code for Egyp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-area prefix is what QFront should add to numbers  that 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s  that are inside of your area code.  Most of the  tim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pre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 to  the modem AFTER dial dialout command (which  is 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-area dial suf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inside of your area code.  Most of the tim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area  dial  suffix is left blank.  Anything you enter  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modem AFTER the phone number is sent to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prefix is what QFront should add to number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ials that are outside of your area code.  Most of  the 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 dial prefix is left blank.  Anything  you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is  sent to the modem AFTER dial dialout command  (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ATDT) but BEFORE the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-of-area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-of-area dial suffix is what QFront should add to 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t  dials that are outside of your area code.  Mo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 the  out-of-area dial suffix is left blank.   Anyth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is sent to the modem AFTER the phone number is se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pre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national prefix is what QFront should add to numb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ials that are outside of your domestic calling area (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and Canada are both domestic calls for each other)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.S.  and Canada, this is "011-", the default.   If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se two areas, consult the dialing requirements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dial suffix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QFront will add to the end of  any  inter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numbers dialed.  This is not needed if you are in the 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anada (default is therefore blank).  If you are not  sur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require a suffix, consult your local phon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point out that cost values are not accumulat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based on the number of minutes a mail session will take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specify a cost of 32 for example, the cost will ALWAYS be 32 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er if there is 1 mail bundle or 100 to 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estic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enter the default cost for domestic calls tha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 cost  set in your translation  setup  (discussed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).  This is in cost units - in the U.S. and Canada, thi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ents, while in Great Britain it would be p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cal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is parallel to the "Domestic calls" setting  as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d above, except it applies to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dial translations/cost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menu option is selected, a picklist will appear,  al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you to add, edit or delete records from the database.  T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ord, simply select the first picklist item, "add a new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".  To edit an existing record, move the hilight bar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 and press Enter.  To delete a record, move the  hi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Alt-D.  The picklist may  or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scroll vertically, depending on the number of records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. The actual fields you have to fill it at that poi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cussed individually.  First, some general info and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Front tries to find a match in the picklist, it will  ap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ranslation that has the LONGEST "prefix to translate"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.   So if, for example, you have "1-234-" in the first 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picklist for the "prefix to translate", and have  "1-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cond entry in the picklist, and the phone number QFron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ing  to  match is "1-234-567-8901", QFront will use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y since it contains the longest matching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he prompts you are presented with when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translation,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 to transl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phone number prefix that you want to  modify.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 number prefix you enter here will be searched for 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 QFront  dials a number.  If it is found, this  prefix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 from the phone number and replaced with the trans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if you wanted to tell QFront that  1-616-123-45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oll call, here's what you'd set for the prefix to chan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-616-123-".  And then you'd set the translation prefix to "1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-"  (see next field).  The phone number that would 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aled would then be "1-123-4567".  Or, if 1-616-123-4567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ree call, the prefix to change would be "1-616-123-"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prefix would be 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prefix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a prefix has been found in a phone number that QFro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ing out to, you must set what you want the prefix 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in the example above, if you want to tell QFront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1-616-123-4567 is a free local call for you, you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prefix to "1-616-123-" and the translation  prefix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23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st, in units (such as cents - see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default  cost settings described earlier) that  any 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this translation applies to should have  associated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n the case of local calls this should be 0, while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  of calls that you have a translation set up for, bu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long distance, 32 ($0.32) is 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important to point out that cost values are not  accu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d  by QFront based on the number of minutes a mail  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take.  If you specify a cost of 32 for example, the 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be 32 no matter if there is 1 mail bundle or 10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a note to yourself describing this translation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"Hometown, USA".  It can be whatever you want, and  is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venience when referencing these translation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CHIVER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allows you to configure which archiver(s) you want to hav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r  archives  that QScan processes.   Specifically,  inboun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bound Fido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the following archive formats: ZIP, ARC, PAK,  LHA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J.  More formats may be added if there is sufficient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select this option, one of two things will happen.  If thi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ime you've selected the option, QFConfig will  searc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path  for any archivers it can find and will  automatically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 to the archiver database.  If you've selected this option  b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path searching will occur and you'll be immediately be put in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 that  is  used  when  archiving  files  (for 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ZIP.EXE").  You may also add any special switches requir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r.  Whenever possible, you should ALWAYS use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r's  "MOVE" switch so that after putting files into  the  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ve, they are deleted.  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 unarchiv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lename (including extension but NOT including path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that is used when unarchiving files.  You may  also 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pecial switches required for the unarchiver.  Whenever pos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,  you should ALWAYS have the unarchiver "OVERWRITE"  files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ut of the archive.  This means that if a file is  extr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archive that already exists, to  always  overwrite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always assumes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le exten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 extension that this archiver uses  when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s.  For example, for PKZIP, the file extension would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description for this archiver.  The description 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.  A picklist of descriptions will 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QFConfig needs you to select an archiver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EXTERNAL MAIL STR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 allows you to define errorlevels for QFront to exit with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certain string is received at the "Press [ESCape] or [Tab]  twice..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displayed to the caller.  This is primarily meant for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UUCP  (Internet) mail handler to be called when a certain  str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modem.  There can be up to 10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ill be using this capability, consult the instructions for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external mail handler software you will be user to find out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will be sent to QFront when an incoming call is received.   F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ing those instructions, write the commands in a batch file tha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ctivated when QFront exits with a given errorlevels.  Then,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 to define that string and the errorlevel you chose in  this 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errorlevels are between 2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pretend that you set one of your external mail str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OB KITTREDGE".  When anyone calls your system and receives the  "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ape]  or [Tab] twice" prompt, they can type ROB KITTREDGE,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your mailer to exit with the appropriate errorlevel.  Of  cour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rnal  mail strings are not meant for USERS to be able to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 exit, they are meant for other MAIL programs to  cause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 to exit and load some other communication software  and 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ort of mail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SEMAPHORE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are  not multitasking, or running some sort  of  network,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will be of little use to you.  Semaphore files are is  a 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rograms running at the same time on a network or in a  multitas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to easily communicate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implementation, when you define a semaphore file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for  that  file while at the call waiting screen.   If  tha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 be found to exist, QFront will immediately exit with the  err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for this are endless, but a common one would be to take a 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down  at a non-constant time (so an event would  not  work)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set a semaphore file to be "QFDOWN.NOW", and set an errorleve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hoosing that would exit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built-in semaphore file that QFront recognizes automatic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y  and  causes  the mailer to rescan its outbound mail  queue.   I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QF-x.RES and this file must be placed in your main QFront 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y.  The 'x' in the QF-x.RES filename stands for the node number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 if you create a QF-1.RES file in your QFront  directory,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1  QFront  mailer will rescan its queue and  remove  the  QF-1.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USERNAMES TO IGNOR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utomatically keeps a list of the 5 most recent callers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.   There may be times when you want a certain username to not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to the last 5 caller list.  This option will let you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on this field will bring up a picklist where you can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edit usernames.  Move the highlight bar to your selection and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 A window will pop up and ask you for the username.  Simply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's nam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want to delete a username from the list, move the highlight 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your choice and 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UNCTION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1-F12 and ALT F1-F12 keys have a special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With  them, you can have QFront exit to your batch  file 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 errorlevel, or shell to a program.  Examples could b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load Telix or PCBSetup, when you press F1.  You can define 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1-F12 keys are pressed, as well as actions for if one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 is pressed along with ALT key.  This gives you up to 24  defi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action  you want QFront to take when  you  pr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.  The action can be either to exit with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hell to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 the "exit with errorlevel"  action,  en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 you want QFront to exit with when the function key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 You  must trap for this errorlevel in  your  STARTx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 action, enter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hell to (including command line parameters if necessary)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selected the "shell to a program", you  can  tell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o wait for a keypress after returning from  th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before redisplaying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can on retur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the "shell to a program", you can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rescan  the outbound queue after  returning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For example, if you shell out to a NetMail editor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dED, you would want to answer Y to this question so that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s  any newly written NetMail immediately after returning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 short  description for the function  key. 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the  descriptions on the call-waiting menu if  you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 to get help on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EVEN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use this configuration option to setup up to 100  events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default FidoMail event) you want QFront to manage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in event screen consists of an event graph and a  picklist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in the picklist are sorted according to their star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vent graph will graphically show you when events are set to go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your system.  The numbers across the top of the graph represen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of  day (in 24hr format) and the letters on the left sid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represent the week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n event is set to go off on a certain day and a certain 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aphic character ("�") will appear.  The graphic characters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ght  yellow color to indicate the currently highlighted even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 picklist.  The other graphic characters for the rest of the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dim gray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an event, move the highlight bar to the event you wish to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press  Enter.   Note that the picklist will scroll up  or  down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FidoMail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will be using the FidoMail module in QFront, you will  wa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default FidoMail event.  This event runs whenever 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 event  is NOT running.  It allows you to control  the 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flags and min/max cost values, and therefore, you can on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ew fields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an ev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an event from the picklist, a window will pop  up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 contains  the information for the event.   There  are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Y or N to indicate whether the event will be active or 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execute only those events flagged as  active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f  you answer N here, the event's information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, it just tells QFront to never execute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here brings up a picklist of the  available 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event can be set to.  There are several different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 that QFront has.  Each event type tells QFront what  t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even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ith errorleve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exit with an errorlevel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 executes.  Given the errorlevel, (specified 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event setup screen), you can trap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x.BAT  batch file and do whatever you need to  do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Note that QFront will *EXIT* to the batch file -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mpletely remove itself from memory, so  when 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 doing whatever you need to do in the batch  file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start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n batch files later in the manual for 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vent type tells QFront to process an outbound Fid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run.  QFront will search for outbound FidoMail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tarts up and will apply any cost accounting  restr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before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event type allows you to configure a batch  fil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run when the event executes.  The batch file  f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configured later in the event setup scree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 edit  the batch file from with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instead of having to edit it via an external 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 the "edit batch file" field later in the  event 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when QFront executes the batch file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completely removed from memory.  It is up to your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file to return control to QFront via  the  START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(where "x" is the node number).  To do this, 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"STARTx" (where "x" is the node number) at the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  See the section on batch files, la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time that you would like this event to start,  in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For  example, an event for 3:40pm would  be  ente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5:40".  Note that, if the "slide event time" event flag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 be assured that the event will actually execut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 time you specif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it is not a good idea to set an event  start  time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ly  midnight (00:00), due to the date rollover  that  occ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, set an event start time of 00: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op time takes on different meanings depending on the 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events, enter the time in 24hr format when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vent to stop running.  The FidoMail event will run  contin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ly from the start time to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event types, the stop time (in 24hr format)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the last possible time that you want the event to be 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run.  Usually, the event will start immediately at  the 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.   However,  under some circumstances, the event may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run at the start time (for example, if you have the "sl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ime" flag turned on and a user stays on past  the  even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simply,  the start and stop times give the event a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that the event can run.  The event will never run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(s)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this line will bring up a pop-up. 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 keys  to scroll through the list of days,  and  u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bar to toggle them on and off, select the days you wis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run on.  If you want an event to run every  day,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days o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(s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allows you to set a range of allowable date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.  Enter a date, in the format of month-day-year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for this eve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entering a "00" activates a wildcard.   Therefore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that the date does not matter, this field should be lef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of "00-00-00".  If, for example, you wish to  se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to run on the 1st of each month, you would enter  "00-01-0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 One  thing to remember is that for an event on  that  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ever  day  of the week it falls it MUST be  selecte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ay(s)"  field, directly above this one.  So, in the case 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to be run on a specific day of the month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ll the days in the above field for it to function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 can have "flags" that you can set that affect the  behav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event.  To select or deselect a flag, move 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your selection and press the spacebar.  Press  Enter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done selectin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de event ti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event time to slide. 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 that an event may be postponed until the caller  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the system.  Select this flag if it is not critica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vent  execute  exactly on time.  If this  flag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callers time limit may be affected so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can execute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-critic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pertains to multi-node systems only.  Selec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 if you want the other nodes on your network (tha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 QFront) to take the modem off-hook when this  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 You would want to select this flag,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planning to pack the users file or messages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, and it is imperative that there  are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users on the network.  The other nodes on the 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dify users' time limits as necessary so that you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red  there are no other users on the network.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 work properly, you must have already set-up a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 for  the  event control file.   See  the  "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" documentation mentioned earlier for  info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n the eve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t is recommended that if you have this flag ON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make sure to turn the "slide event time"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FidoMail  events, you can specify a number  of  special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to be applied during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for new mail before eve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QFront to run QScan to look for any new 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scanned  before it begins the event, select  this  fla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is for this flag to b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mail immediately when receiv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set, QFront will immediately run QSc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 any mail received into your message bases.  This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be set on, as it defaults to.  An exception to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if you have a limited time space to connect to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o get mail, and don't want to loose time whil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sses mail (depending on the size of the mail  pa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, this can be anywhere from a short to a lo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even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will cause this event to stop 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there is no more outbound FidoMail found in  the 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  queue.   Most of the time, you will not want  to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llow human call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flag if you don't want to allow  human  cal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 the  BBS  during the event.  This is  useful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national mail hour where only mail should b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dial  ou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 during the event.  If this flag is selected, 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ircumstances will QFront allow an incoming FidoMail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set this flag, DO NOT set the  "receive-only" 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-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QFront to ONLY  receiv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event.  Note that if an incoming  mail  run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QFront  will still send the remote  system 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- it just will never dial out to send mail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 you set this flag, DO NOT set  the  "sen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this  flag if you want to allow systems  to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you during the event.  If this flag is  not 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ed,  QFront  will ignore any file requests.   Note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restrictions you can enforce when systems  requ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from  you.  See the "File req/forw" menu  option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ile request picku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systems that want to request files from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 you  up and request the files, and the  remot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ay for the phone call.  However, if your system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 to dial the remote system first, that  system 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 files  from  you, with YOU  paying  for  the 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is behavior is not wanted since YOU'RE pa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file requests.  If this flag is selected, it mea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allow  file requests if you are the  one  dial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If the flag in unselected, QFront will ignore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s  that might occur when  dialing  the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ime you will not want this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Net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flag is turn on, QFront will not send any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uration of the event.  Normally, this should b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   The time when this could be sent is during  FidoN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H, so that your system will not be busy sending out  Ech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 packets when people are trying to get their NetMail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EchoMail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set on, QFront will not send any NetMa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uration  of the event.  Normally, this should  be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when no more outbound mai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flag causes QFront to exit to your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an errorlevel of 3 if there is no more  outbound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node in the FidoNet nodelist has what are called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associated with them.  The CM flag stands for 'cont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ous  mail' and signifies that the system runs a mailer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long.  Some systems don't run their mailer all day 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nly during national mail hour, for example), and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not be dialed by QFront during certain hours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Selecting this flag tells QFront to only dial 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the CM flag set in their node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 non-CM systems onl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site  to the previous flag, selecting this  flag 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only dial systems that DON'T have the CM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end HELD NetMail attach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 HELD NetMail file attaches are always  sent 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QFront system connects to another system. 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 circumstances in which you don't want this to  h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n.  In this case, you would select this flag  which 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QFront to never send NetMail file attaches UNLESS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that the file attach is for dials INTO your 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flag is NOT selected, whenever QFront connects to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either initiates the call, or receives the call)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send all NetMail attaches regardless if the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is set on the file attach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is set, in order for a FidoMail run to occur (that 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dialing out to connect to another system to transfer  mai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cost   assigned   to   that   call   (see    the  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ranslation/Costing")  must  be  greater than or  equal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Set to "0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 set in this field is the absolute most that a cal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and QFront still does the dialout (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sts for calls, see the section  on  "Translation/Costing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is value to -1 to disable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only pertains to the "exit with errorlevel" event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rrorlevel that you want QFront to exit with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xecutes.  The errorlevel can have a range of 20-255, as  0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 are reserved for internal use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to ru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only applies to the "Run batch  file"  event 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filename of the batch file you want to  run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 when QFront executes the batch file, it will  b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removed from memory.  It is up to your event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control to QFront via the STARTx.BAT (where "x" is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 batch file.  To do this, add the line "STARTx" at the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batch file (if you are loading CAT.BAT at the en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,  replace CAT.BAT with STARTx).  See  the  sec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, lat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batch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"Run batch file" event types, you can edit the batch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using this entry field.  The filename that will be edite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in the field described above ("batch file to ru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up the editor, press Enter on this field.  A window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 up and the batch file will appear.  Here is a list of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the text editor recogn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s  up  a  context-sensitive help window  on  us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s  insert  mode.  The editor by default starts  up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character immediately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editor and saves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,  you can enter a description for the event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your reference only, and the description you type  her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u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tored in here is the last date that this event was ru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very careful before editing this field, QFront uses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keep  track of the last date an event was run so that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is missed for some reason, QFront can make sure to 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at the next possibl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have not done so already, please read the section in this 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ation, "how to set up FidoMail in QFront".  It will explain wha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o prepare your system for FidoMail with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DO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some general information for FidoMail operation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doMail 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 if  you want the FidoMail module  active.  Answering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urns off all FidoMail options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llow FidoMail dialou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option is set to Y, QFront will not attempt to 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iver mail or files.  For most systems, this is not prac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eeded, so the default of N should be left as is.  The ma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is  toggle would be if your line setup  prevented 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from a certain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mail from unliste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n incoming FidoMail run is  received, QFront will  look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nodelist  for the node that is calling you.  There  ar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 that QFront can take - if you have this option set  to  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QFront does not find that node in the nodelist, the mail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llowed to continue normally.  However, if this 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" then your system will hang-up on the other.  For most  syste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efault of Y is a goo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n-secure mail sess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toggle is set to "N", then any node you have not defin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in your Node Manager (discussed further on)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. The default is set for "Y", as the average user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need to operate in such a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ll aliases, when set to Y, will send any alias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ave defined (known as "AKAs") to all systems that call 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 systems that you call.  For more information  on  ali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documentation on the next menu option, "Addresse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this is Y, and is the recommend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o keep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here the number of days you want QFront to keep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 its inbound and outbound activity log, available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 waiting screen (see the section on the call  waiting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re  information).  The default setting is 30,  which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this information around for 1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protocol erro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ppen to get a bad phone line connection which cause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transmission  errors,  you can inform QFront  to  abor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 and  dial the system at a later time.   In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maximum number of protocol errors to allow before gi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d disconnecting.  A reasonable value for this field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te  information fields are used when your  QFront  conn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other  Fido mailer.  The information in these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the remote system to identify your system's name,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phone number, baud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ystem name (BBS name) that you would like 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location (city, state, etc.) you would lik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sysop name that you would like passed d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handshake to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phone number that you would like passed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Mail  handshake to other systems.  If you don't wa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y  your phone number, enter "-Unpublished-"  in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baud 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aximum baud rate that your modem 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one or more FidoNet nodelist flags that 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, each separated by a space. 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XX  CM V34" in this field.  Information  about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flag is explained at the end of each master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DDRESS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ll information regarding to your FidoMail addresses is ga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primary  address is your main address in a 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 (most  commonly FidoNet).  If you have only  on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uch would be the case if you were just a node, and not a h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), then enter that addr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void  confusion, there are other networks that use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 as  FidoNet does, but are not FidoNet.   They  run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node  numbers, using zones not used by  FidoNet  (z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7), and are often referred to collectively as "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s".  If belong to one of these and not FidoNet, your add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etwork should be entered as your prima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in an "Othernet" as well as  FidoNet,  your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hould be your primary address.  Your "Othernet"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be  defined as an "alias" (sometimes known as  an  "AKA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defining alias addresses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lias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 if you have not been issued a FidoNet node  number  (ie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setting up QFront and entering FidoNet for the first 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now),  set your primary address to "1:999/9999".  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 dummy address, and can be used to send the application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 of contents to find the section on "Joining FidoN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BE SURE TO INCLUDE THE ZONE.  For example, a complete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 address would be "1:228/12" (the address for the  7th  Hea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Support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domai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is entered here is the domain of the address  entered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primary  address.  Because of the  prolific  number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s"  domains  where created.  At present it is mor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thing  that is for your reference, and will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end of outbound NetMail from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 primary  address  is for FidoNet  (even  if  it  i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999/9999  temporary address) you should leave the domain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"fidonet.or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primary address is for an "othernet" (as stated above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that is not FidoNet but uses the same software to oper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standard form is the name of the network, plus the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"ftn",  standing for Fido Technology Network.   To  use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-all  "othernet"  as an example, it should have a  domai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thernet.ft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here will bring up a window in which you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alias  addresses you will be using.  You can  scroll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, as with the others in QFront, using the cursor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 on an existing entry will allow you to  edit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will delete an entry.  To add a new entry, select the  "(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address)" found at the top of the list.  The field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when you add/edit an alias address are describe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address  is what QFront will use to  identify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addresses.  Therefore, it will not identify itself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doNet address, but as the address you giv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alias 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is used to tell QFront in which order to  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addresses  when it connects to  another  Fido 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do mailers require the FIRST address presented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"primary address".  QFront does not require  thi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thers do.  Using this field, you can tell QFron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(s)  should this alias be listed FIRST.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connect with address 1:2/3 and 1:2/3  requires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 address to be listed first, you would enter 1:2/3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.  Normally, you would leave this field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domain that you would like QScan to use  when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s  mail for the destination address(es).  For  a  pro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 of  domains, see the explanation given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 for the "Primary domain", which you can 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 above,  in this same section.  If  you  leave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blank, QScan will use your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LIS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for QFront to be able to call other systems, it must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   Here is where you give it the information that it  need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 the  nodelists when it needs to (for compiling  into  its 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),  and any compiler instructions that need to be set.  Se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about nodelists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nodelists must be compiled by QFront's nodelist  compiler,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, before QFront can place any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QNList allows you to, add or change information about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nodelist is compiled.  This is very handy, for example, i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number for a node changes and hasn't yet appeared in your 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nodelist.  Please see the section later in this documenta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for information on bringing up this node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give the root name of your main nodelist.  Normally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a FidoNet node, the main nodelist  is  called 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 will always use the newest nodelist that is found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w unarchived nodelist directory, which is configured in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nodelists are used if you belong to more than one 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example if you belong to a network that uses Fido  techn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Enter on this field will bring up a picklist of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nodelists.  You can add a new nodelist by select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in the picklist.  To delete a nodelist entry,  press  Alt-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an existing nodelist entry, select the item in the  pi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location and 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 you  give the location and root name  of  the  pr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that  QFront is to find and use.  This must  b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. Louis" style nodelist (the same format as the raw 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 distributed by FidoNet).  You should give  i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 name - that is, the name, without the extension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choose to keep your nodelist in a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PRIVLIST off of your QFront directory, and you  no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 that  you had was called PRIVLIST.150, you  would 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line to be "C:\QFRONT\NODELIST\PRIVLIST".   You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he extension as QFront will look for the most 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a pointli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nodelist is just a pointlist (a list of point 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,  still  in raw text FidoNet-style format),  answer 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the section later in the manual about how to  create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bo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nodelist is a pointlist, enter the address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 boss.  If you enter 1:2/3 here for example,  all 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in the pointlist will have an address of 1:2/3.x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point number given in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zon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 private  nodelists  do not contain  an  explici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.   If  this is the case, enter  the  default 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to  apply to the nodelist.  If a zone  statemen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 in  the  nodelist, that zone number  is  always 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what you have set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to exclu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list of zones separated by a space, to exclude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 of  the nodelist.  Most of the time you will 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lank.  If, for example you are in zone 1 and will 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ng at all with any other zone, you could enter "2 3 4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"  in  this field and QNList (the nodelist  compiler)  would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any node in these zones (which will save some disk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list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list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list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diff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nodedif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base filename of the nodediff for your primary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nfigured  in a previous field).  For example, for the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diff, you would enter NODEDIFF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proce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a nodediff archive is found, QNList will unarchive  i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it.  With this option, you can tell QNList what to do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CHIVED nodediff after it is unarchived.  You can 1) 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2) move it to another directory, or 3) leave it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o direc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ed "move to another directory" in the previous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location that you want the archived nodediff  mo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 is unarchived and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UTOMATIC POLL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onfiguration allows you to setup polls (an outbound call)  to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at a specific time.  The main use for this would be to pick up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de that you have to call yourself (such as a hub for a 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long distance to you).  An automatic poll forces QFront to  d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stem even if there is no outbound mail on your system for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 polls are kept track of on a per-node basis.  This means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configure an automatic poll on node 2 of your system,  onl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on node 2 will process the automatic p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your selection bar over any selected polls - pressing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you to edit them, pressing Alt-D will delete them.  To add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oll, select the first item in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ode number of the node to poll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was set up for 7th Heaven (the QFront Support BBS)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1:228/12 se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during ev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this option, a picklist of all the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 FidoMail  events (for more information on  events, 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 entitled "Events").  Select the event in which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oll  to be active.  What this means is that every  ti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 runs, this poll will be activated and QFront will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oll  the system in question until it connects, or  unti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ETMA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igurations  are all grouped here.  Here you  configure 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ndles  both incoming and outgoing NetMail.   See  the 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tMail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NetMail conferenc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Wildcat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Front to maintain a 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conference in addition to the normal NetMail message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maintains (*.MSG).  If you plan on being able to rea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you by others from within Wildcat!, or allowing you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access, this will have to be set to Y.  If you do  ans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configure a NetMail conference  in  MAKEWI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ill  also need to tell QFront what conference  to  use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Net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want QFront to maintain a  Wildcat!  NetMail  confere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Wildcat conference that you want QFront to  sca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 NetMail to.  A NetMail conference is set up in Wildcat!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ny  other  conference.   Note that you  should  NOT  se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type to "Fido NetMail" in MAKEWILD while you are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up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NetMail 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est message number that was last scanned by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in your Wildcat! NetMail conference.  Normally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modify this field as the mail scanner does so auto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origin line to outbound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is set to Y, an origin line will be  added  to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from your system.  The origin line added will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 line  defined in the origin line setup  (see 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tled  "Origin Lines" for more info).  This is recommende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asily identifies your system. 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inbound netmail to priv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is set to Y, all NetMail received by  QFront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 to Wildcat! as a "private" message. The reason for thi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by  nature,  NetMail is meant to be private  mail  from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 to another, not a public message.  Occasionally error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, both computer and human, and this is a way of ensu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stay private, as they were likely intended.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le Wildcat NetMail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your Wildcat NetMail conference open to all us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be very careful because if the user is familiar with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ter a NetMail message, he/she can cause your system to 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ver the world to send their message.  The next few op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nfiguration  screen allow you to force  QScan  to 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message flags certain users can set on a message. 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is still saved in Wildcat exactly as the user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but QScan will strip the flags off the message if the use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lowed to use a flag.  QScan will not inform you or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stripped a fla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or flags to allo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is line, a box with toggles will appear. 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ell QFront what flags the mail tosser should allow the  a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 user  (see  the  next feature  "Flag  overrides  for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").   This is to prevent users from writing messag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you defined as your Wildcat NetMail base, and  togg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ASH, for example, which would send the message direc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at  your expense, as well as other message flags. 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ed  that you set the default to no flags.  To allow  c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 users, such as yourself, access to the various flags,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overrides for certai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select this line, it bring up a window.   As  with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 in  QFront, you can move the highlight  through  the 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cursor keys, with Enter allowing you to edit  the 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ly  highlighted item, and Alt-D deleting it.  To add an  i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with the selection bar on "(Add a new user)", 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top of the list.  The options that you are present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diting or adding, follo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the name of the user (as it will  appear  in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on messages) that you want to set override flags 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exactly match the name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to allo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simply toggle the flags you want the user in 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to be able to set o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contro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off, a little explanation.  NetMail routing allows a wa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cing messages around in a network so they get sent along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node along with their EchoMail packet - the  reas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cost.  It costs a lot less to move even a  larg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compressed and is being sent along with a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etMail at high speeds, rather than making a special call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only last for seconds but you still get charged the  minim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routing is a big part of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control option is used to tell QFront various 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les" (configur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default rules that it uses if you do not have appro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e rules configured in this part of QFConfig.  See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outing, later in the manual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ddresses  that  appear in the routing  picklist  are  "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".  This means that the order in which entries ar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ignificant, and changing the order of the entries can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results.  QFront will always go through the entire ro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and  will use the LAST MATCHING target address that  it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You can easily move an entry up or down the list by 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Shift-Tab  (to move an item up the list) or Tab (to  mo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 down the list).  So, your route statements should be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EAST SPECIFIC (ie., wildcards) to MOST SPECIF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FidoNet address or range of addresses that you wan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setup to be applied to.  That is, any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number listed here will be given the routing control spec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d.   You  can use the wildcard character in  the  address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*" will match all nodes in zone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1:228/*" will match all nodes in zone 1, net 2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is  field you can enter an address or range  of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ill be excluded from the list of target addresses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previous  field.  For example, if you want to  set  up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g  rule  for all of zone one EXCEPT for net 228,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"1:*/*" in the target address field, and "1:228/*"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ute type defines the routing rule that will be  appl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address(es) when NetMail is packed.  Press the space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g or untag individual rout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rout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for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held  on your system until the target calls to  pick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or poll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 to targe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route type causes any NetMail to the target syste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nt directly (ie not ro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another nod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route type to cause NetMail destined to the 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to be instead sent to the "route to  address"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os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host (if the target does not have a hos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 through target's hu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is route type to force NetMail to always be  sen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rget's  hub (if the target does not have a  hub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will be sent di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outing type is similar to the "Hold for target" 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it will, under no circumstances, allow the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be sent to the target node, until that node picks it 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.   This  differs from "Hold for target"  a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you system will not send the mail, even if you po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rge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fo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tting is of interest to those that serve as a hub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capacity.  In order for QFront to forward NetMail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not written on your system - that is, mail tha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ed *through* your system (technically called IN-TRANS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originating  address must be set  in  a  forward-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 What forward-for does is set the  allowable  ORI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 from  which people can route  mail  through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f the origin address of the message is not asso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d with a forward-for statement, then the default  rou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described at the 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oute NetMai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ward-t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other setting of interest to those that ac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gree as a hub.  In addition to "forward-for",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orward mail if the DESTINATION ADDRESS of the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listed  in  a "forward-to" entry.   If  the  dest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of the message is not associated with a  forward-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,  then  the default routing (as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section) w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are a hub, then you would likely want to  have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inks  (and any of their downlinks, if  applicable) 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d here so they can receive incoming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used the "route to another node"  route  type  (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,  enter the complete address that NetMail with  the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should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NetMail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ack NetMail into FidoNet *.MSG forma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set to Y (the default), all received NetMail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have  a  corresponding *.MSG file written  in  you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path (defined in "Program Setup").  Many  utilities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incoming  *.MSG  messages, such an Allfix  and  other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patibility, this is recommended to be left toggle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empty NetMail messa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N, any NetMail message that has no text in the bod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be deleted immediately.  It is recommended i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as  Y (the default), as in some  instances,  especially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, blank messages do actually serve a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alarm on receipt of new 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rief "alarm" sound will be made when new NetMail is recei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 This defaults to N as some would find such noise  anno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, so change it at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IL SCANN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general settings for the mail scanner (QScan, which works  han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  with QFront doing the actual insertion and removal of message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rom your conferences)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t mail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  mail" refers to EchoMail that arrives at your 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is not configured for, and therefore does not know whe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 it.  If this option is set to Y, then all lost mail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to the conference defined as the "lost mail  conferen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 next field).  If this option is set to N, lost mail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- lost.  It will not be added to your system's conferenc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way.  It is recommended this is set to Y, so you are 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if there are any problems with your echomail settings (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typo  in the defined area tag - see the section  o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mail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bove field, "Use a lost mail conference" is set to Y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ble to specify the Wildcat message base to put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messages into, here.  Common practice is to set up a  sys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conference  named "LOST" or "LOSTMAIL" and have  this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expiration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 operate  as  a hub or host and you  charge  money  fo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s  to pick up mail, the node expiration setup can be  usefu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allows  you to set, on a per-node basis, how many  days 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scanner (called QScan) will scan mail for them.  Once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s  close  to its expiration date, QScan will send them  a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 them  of this fact, and when the  expiration  date  expir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will cease sending mail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warning perio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number of days BEFORE a node's expiration  dat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will send the node a warning telling them of their im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.   For example, if a node is set to expire on  04-10-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is field set to 5, the node will be sent a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04-05-95 telling them they are close to their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ed warning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write your own warning message that is sent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it is close to its expiration date.  The file is a  stra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text file.  One special macro can be used, @DATE@, i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insert the nodes expiration date.  For  example,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might say "You will stop receiving mail from this system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DATE@, please send a check/money order to extend your  expi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setting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can us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to configure up to 30 user names.  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goes  to toss a message into your Wildcat  conference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check  the TO name of the message against this list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found, QScan will not import the message to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 "echo message"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ildcat, there is a message flag known as the  "echo  mess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, which is intended to tell mail scanners if a messag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nt out to other systems.  By in large, this is not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ases, and if the mail tosser is set to respect that, mea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scan it out of it has that flag, messages that have not 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lag  set accidentally would not be  sent.   Therefo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setting for this is N, meaning that all messages 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n  EchoMail conference will be sent out,  regardles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cho message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p kludge lines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udge lines are lines that begin with a ^A ("smiley face") 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.   These are added by the mail tossers.  When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into  Wildcat, these are inserted as well.   Wildc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re  of  these lines and will not normally show them  to 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m hidden (as they should be, for the sake of  clarit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it is usual that these lines not be stripped on a  t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ertion  of messages to the message base).  The default  is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eaves the lines in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utbound bund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abled, this will tell QScan to add addition message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a give node into an already existing message bund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.  This could lead to a rather huge outbound  bu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ode, so is normally left as N.  It can save time on  cal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especially at high speeds it is not as useful as it c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ow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urrent date on to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is a matter of preference.  When set to  Y,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t the date and time on all messages that are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conferences to the current date.  When left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 "N", the date and time on all messages that  QFront 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ts  will  be left as the actual date and time the  message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Net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rmal operation after a netmail message sent to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processed by the mail scanner, is for it to be delet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actice  can be overridden by place a N here.  Unless you hav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 reason for wanting QFront not to delete this packets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trongly recommended this be left at the default of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EchoMail after toss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is very similar to the above.  Actually, it  is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he above option, except it applies to EchoMail  instea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.   Therefore, if you want EchoMail bundles and packe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 after tossing, leave this as the default Y.  If you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 this behavior, set this option to N.  As with the above,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y recommended this is left a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"no downlinks"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no downlinks" warning is a message that QScan can show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log  file when there is an EchoMail area configured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which  is not flagged to any  of  your  downlinks/upli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basically means is, QScan is telling you that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choMail area configured on your system which is not being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all.  If you do not want QScan to display this  warning, 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N to this field.  Normally it's useful to see this war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is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packet password on to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 to this question, QScan will not toss an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if it can't find the sender's address in your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QFConfig, and ALSO if the packet password is wrong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 a  packet  password for each node in  your  Node  Manag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is  switch, you can make sure only those  nodes  who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can send mail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not found in your Node Manager or  if  the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s  invalid,  QScan will move the packet  to  your  "b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ress name to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 that  are inserted from time to time  are  addres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.  If you wish these messages to have the SYSOP text 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name, set this to Y and define the SYSOP name in the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Most of the time this behavior is not desired,  as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re often directed at the SYSOP of the remote site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as written.  With that in mind, this option  defa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, but can be changed to suit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is related to the above option.  If the above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,  you will need to enter the replacement name to be used on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messages addressed to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uplicate reco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has duplicate checking routines to help prevent any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s  that  have been sent out by  another  system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ing  up your message bases, and getting sent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(if any).  The number set here is the number of messag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information  to be kept track of per  conferenc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of 1000 is usually enough - if you find dupl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slipping by QScan, you can try increasing this number.   Se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 a number such as 1000 tells QScan to keep track of the 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 messages tossed into each of your conferences.  QScan 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plicate datafile *.QFD in each of your conference's direct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es (where "*" is replaced by the filename of the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ORIGIN LIN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s are lines that are added to the end of EchoMail 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ng  on your system to easily identify your system, and are 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 for  a little bit of advertisement too.  What you fill  in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 Line 1 will be the default when you add echo areas.  You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 want  one origin line anyway - the actual address is  add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onto the end of the text string you enter here, so  the 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 line could be used for different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is  menu option is selected, a menu will appear  list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 origin lines.  You may have up to 35 different ones,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.   To define an origin line, simply move the selection bar  o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you want to set, and press enter.  The current origin 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, will be brought into the pop-up that will appear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ed  or added to.  Again, QFront will add your network addres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nd of the line automatically - if you add one yourself, 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duplicate addresse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rigin lin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SI Support * Bakersfield, CA * 805-873-24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 QFront  adds your network address onto the end, and  the 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Origin:" to the beginning, what will be seen on messages written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t Ai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rigin: MSI Support * Bakersfield, CA * 805-873-2400 (1:2/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GRO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 EchoMail areas are a way of helping organize  the 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Especially if you are a hub, and especiall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re in more that one network, this is very valuable to keep 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.  Each EchoMail area that you define on your system will 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have  a group associated with it (for more information  on  def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, see the following section, "Area Manager"). 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  definition  is used as the default, so you will want to  pu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grouping here.  For most people this will be "FidoNet"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this may be your only grouping, which is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 commonly, groups are used to determine whether a certain node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  with  certain EchoMail areas using QScan's  Areafix  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you could configure two groups - one for non-paying  n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one  for paying nodes, and allow only non-paying nodes  to  conn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certain EchoMai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efine a group name, simply move through the window that  popped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ed this menu option, and press enter on the one tha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 to edit or replace.  Then enter the new group name.  You can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to  35 area group names defined.  The group name you enter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Area Manager and Node Manager when you have to selec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for your system to transfer EchoMail, you'll need to  do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 here, so QFront knows how it should behave.  Here you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an  area definition for every EchoMail conference  that 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into your system.  They tell QFront about your EchoMail area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ir respective Wildcat conferenc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option, "Area Manager" is used to install the EchoMail 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sign them to their respective Wildca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a pass-through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his EchoMail area is a  pass-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 A  pass-through area is an area in which messages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 get  tossed into any of your Wildcat  conferences  (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passed on to downlinks).  Pass-through areas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your downlink(s) can receive EchoMail areas  withou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o have a specific conference in which messages would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nference is where QFront will place the mail that 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EchoMail area, and also the conference where i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send out for this EchoMail area.  If this area is a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area  (see the pass-through option above),  you  can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Wildc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 If you have many conferences configured on your system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QFConfig quickly jump to a specific conference by  e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its conference number directly into the pick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EchoMail area name for this conference.  The area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times referred to as an "area tag") appears in every Echo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that is transferred by FidoMail.   The mail scann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area name in each message and will look here for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 to put the messag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ll area tags must be the same on all sites for the mai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smoothly, there is a listing of the official area tags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buted  for  most  networks.  For FidoNet, this  list  is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DONET.NA" and lists all the current echo areas on the backb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updated wee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 pick from a list of defined groups the  area  gro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is EchoMail area definition into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and defining groups, see the section "Area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choMail  area you configure, you can  set  a 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The security level is used when a downlink uses Areaf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an  Echo  area.  With the area security  level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  certain nodes from requesting certain Echo  area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set an area security level of 100, and a n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ecurity  level of 50 (configured in the  "Node  Manager"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below) requests this area, the mail scanner will repor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that they are not validated to receive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ssage point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high message number for this conference.  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need to modify this field as the mail scanner keeps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high message poi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xt  displayed here is what is set for  the  current  ori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When you select this option, you can pick from th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line the one you would like to set for this area. 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rigin lines and how to define them, see the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rigin L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atory area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ndatory  area is one that once added cannot be dropped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  with  Areafix (see the section on Areafix later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 for  more information on QFront's  Areafix  capabiliti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ehavior is sometimes required for some administration ech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ome networks.  For the most part, however, you will not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come into play - in which case this option should be 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high ASCII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rm  "high ASCII" refers to those ASCII  character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127 - 255.  Some networks do not want high-ASCII to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essages.   When this is set to "Y", a character such  as  "�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converted into a "*".  When set to N, it  leaves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lone when messages are scan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SEEN-BY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or N as to whether you want QScan to import SEEN-BY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Wildcat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may want to turn this on if you have a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message  problem and want to track which systems  have  s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PATH lin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you want QScan to import  PATH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Wildcat message bases.  Most of the time you will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to N.  You can turn this option on if you want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essage  traveled from its source to your  system  (usefu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problems in the network topolog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private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choMail messages will be sent to every system that  car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EchoMail area, writing private messages in those bases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te of space and money sending them, when they should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n NetMail.  When this option is left at its default,  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private  mail entered in this  area's  corresponding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will be ignored (not sent out).  It is recommende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be left a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ells QScan whether a Wildcat message that is  fla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 should have its private flag removed when the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 out (placed into a mail packet).  Since most networks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ermit private EchoMail, you would normally leave this s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private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is  option is set to Y, ALL messages received  and  t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your  Wildcat conference for this area will be  marked  "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ve-only".   This is NOT normal operating protocol, so 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ult of N should be left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NODE MANAG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you've got the EchoMail conferences configured with  the 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option, you have to tell QFront some details about the systems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 sending  those messages back and forth with.   In  this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 define the node number of the system, the Sysop name,  area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 Areafix options, passwords, and so on.  Even if you do  not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downlinks, you will still need to define your hub that you wi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ing your EchoMail from in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Anybody* who will be receiving EchoMail from your QFront system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dding downlinks/uplinks, later in the manual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f the system you are defining her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if the system you were receiving your EchoMail from and 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defining here was 7th Heaven, the QFront Support 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enter "1:228/12".  Make sure to enter a  complete  Fi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-   that   means   it   should   be   in   the  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[.point], as per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name of the Sysop of this system.  This  i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,  and  also is used in the "to"  field  whenever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write  an Areafix response to this node.  To  continu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with 7th Heaven, "Rob Kittredge" would go here.  Reme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ame of the Sysop at the REMOTE site at  the 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n the abo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area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ntry field will allow you to select which EchoMail are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assign to the node.  To bring up the picklist of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, press Enter while o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EchoMail area picklist is displayed, use the space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r deselect the EchoMail areas for the node.  The  pick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only  the EchoMail areas that you configured in  the  "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 menu option (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belonged to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 on this option brings up a picklist of all the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s defined in the menu option "Area Groups" (described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 you select what area groups this node is to have access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toggle using the space bar all the groupings in which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choMail  areas  you want this node to have  access  to, 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.   If a node requests an area via Areafix and they do 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ccess to the group in which the area belongs to, QSca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let them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archiver that you wish to use for EchoMail to/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official  archiver of FidoNet is  "ARC"  format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ly  the  ZIP  format compression is used to  save  ti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  Consult your hub as to which format they would pref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e archivers are configured in the "Program" menu op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pacebar to select which packet flags to use when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packets  for this node.  Here is a  descrip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 will 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will be sent immediately, ignoring all the poss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acket will not be sent until the remote 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a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packet deleted after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Nearly all of the time you  will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tells QFront that, under no circumstances, 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cket sent if you were the one that called the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he  destination system MUST call and pick  it  up  the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 alias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here which address you QFront to send and receive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area as.  The default is no alias, which would  us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address (defined in the menu option "Addresses", expl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).  This will be fine for most systems.  If however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dditional  Fido address (such as  most  administrative 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),  or are a member of another network, you'll want to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ropriate address with that in mind.  Alias addresses 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pick list are defined in the  menu  option  "Address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passwords are used to secure a mail session to and from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node.  In a secured environment, you are assu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may be dialing you really is who it says it  i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hackers from loading up a mailer and using a phony  Fid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address to get mail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session passwords apply to other systems as well a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. This means that if you enter a password for a certain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assword will be used when your system dials that system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at system dials your system.  Therefore, you will ne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ordinate setting this password with the system in question -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efine a password, and the other system is not aware  of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will treat it as a security breach and drop carrier o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ly after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field, enter the session password used when  communic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bound AND outbound) with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ype  both upper case and lower case  letters 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 password  field.  This is because some mailers  us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itivity  when  checking session passwords.  Note  that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case sensitivity when checking sessi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cept here is the same as the one used in the above, 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ssword is actually embedded into the packet.  This w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form  of password protection of EchoMail, and is  not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 except  when  it is required to talk to  old  softwa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 handle  session passwords.  It is recommended  unles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ly  have to resort to a packet password, to use a 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 node can use the Areafix processor in the mail  scann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equire that they use a password.  This field is whe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 the Areafix password for this node.  When the  node  e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the Sysop must specify the correct 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ubject line of the message he/she enters.  (See the  "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se  Areafix"  section later in this  documentation  for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security leve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 with the EchoMail area security  level  (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 menu option "Area Manager"), you can set a  securit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a node.  The security level will be checked against any 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node requests with Areafix, and if they have insu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cient  security  for a certain area, the mail scanner 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 the area to be selected.  The security level check is 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d  in  addition to the "groups belonged to" check,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host/hub and want to stop scanning mail for this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date (for example, if you charge money for receiv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mail),  enter the date of expiration here.   When  that 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es, QScan can send a warning to the node informing the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.   Please  see  the previous section of  this  manual,  "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r  setup"  for information on how to configure  the  wa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ent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expired warn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is normally used by QScan only.  As the name  impl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field tells whether QScan has sent the node a warning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mpending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QScan is told that a node is passive, done by toggl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Y, it will temporarily stop creating EchoMail packet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.   This is useful for if a system is scheduled  to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expectedly,  goes down for a period of time, but will be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.  When passive it set, all the settings for that node,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areas, etc, are preserved.  This prevents your 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 area from getting filled up with packets that can't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hould  be left at N, unless you *do* want  EchoMail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 built-in Areafix system has the capability of  automa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 requesting  areas that your downlink wants that  you 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y, if they are listed in a file showing what is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ub (such as FIDONET.NA, the list of all echoes on the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ne).  For nodes that you wish to have this capability, set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 to  Y.  It defaults to N.  See the section on  "How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Scan whether to allow this node  to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 on behalf of another node.  What this means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node can send an Areafix to QScan, and in the  Areafix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, can use the %FROM command to cause QScan to perform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 on the node given in the %FROM command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1:228/12 sends an Areafix to QScan, and uses the command %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/3.  Normally QScan will see that 1:228/12 sent th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erform Areafix operations for that node.  But if the  "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%FROM" option is set to Y for 1:228/12 in your Node Man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,  QScan will now perform Areafix operations for 1:2/3, 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:228/12.  What this does is allows 1:228/12 to control QSca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cessor as if it were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will leave this option set to N, unless you wa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to be able to use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packet names are archive FidoMail packets that hav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s of .MO0 through .MO9, and .MOA through .MOZ.  Norm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 only have file extensions of .MO0 through .MO9.  I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b  allows  extended  packet  names,  answer  Y  to  this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answer N.  It is highly recommended that you leav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set to N unless you are absolutely sure that your hub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packet names.  QScan itself does allow  extende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IALOUT FIXUP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is  option you can define any special actions that  QFront 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,  either  by node, or by a "flag" (a string that  denotes  a  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 node, which all nodes in the nodelist h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many systems, nothing need be set here.  The times when this 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would be for a quick fixup if someone's phone number was  typo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at week's nodelist, or more likely, in the case of  Dual 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s.   If you specify a flag (such as "HST", "V32", "V32B", etc)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 set  a modem command to be sent to the modem as it dials out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that if finds such a flag attached to.  This allows you to  set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al standard to HST for node that support an HST, or to V32/v32bis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nodes that support either of those protocols.  Consult  your 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 the needed modem commands to set thi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 through  the list using the cursor keys, and select an  it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using the Enter key.  To add a new item, press Enter on  the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d  a new fixup" located at the top of the list.  The ordering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klist is significant.  In other words, if you are doing a fixup o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ST nodelist flag and another fixup on a V32 nodelist flag, and a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BOTH flags, the LAST matching flag is used by QFront.  To  mov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up the picklist, press Shift-Tab.  To move an item down the  p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, press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address OR nodelist fla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target address OR nodelist flag.  Do not enter both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the other.  For example, to send a special modem dialout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 for nodes with the H16 flag set, you would enter H16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 Or,  to send a special modem dial command  to  a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, say 1:228/12, you would enter 1:228/12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modem dial comman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ustom modem dial command to use when a matching  tar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r nodelist flag is found.  The modem dial command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modem dial prefix (configured  in  "Program  Setup"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~"  Causes a 1/4 (.25) second p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^M" or "|"  Causes a carriage return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QUICK LOOKUP NAM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has the ability to lookup a node number, when given a full 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t least the last name.  Although QFront is extremely efficient do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 it  is faster if it can find the name in this  quick  lookup  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You could either type the full name, or an abbreviated name,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ystem's name itself, or anything you find 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uld enter a quick lookup for the QFront Support System, 7th Hea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a  variety of names.  For example, such names could be  "Rob  Ki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dge", "Rob", "RK", "7th", or "QFront".  Use your choice as to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for your preferences.  You may choose not to use any 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s at all - QFront does not rely on thes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 QFront asks for an address, you can enter "!" followed by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lookup name.  The "!" tells QFront that you are specifying a qu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up name.  For example, if you had a quick lookup name of "ROB",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enter "!RO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scroll through the list of any defined quick lookups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 keys, and can select a lookup to edit using the Enter  key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 toggle  an entry deleted using Alt-D.  To add  a  new  loo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the  line reading "(Add a new name)" located at the top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IMPORT/EXPOR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is menu option, you can import or export EchoMail  area  def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in either of two formats - FIDONET.NA format or AREAS.BBS 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need to import a lot of EchoMail areas (for example, if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ng  to  a large mail feed such as Planet  Connect),  the  im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QFConfig will come in very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 is very important to point out that QFConfig does *NOT*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 new conferences in Wildcat.  This means that you first need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onferences to Wildcat using  MAKEWILD.  QFConfig does not do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you because there are several complicated problems by doing this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 as where to store the MSGS file, the conference flags, etc. 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have the conferences configured, you can give QFConfig  a 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number to begin importing at.  When QFConfig imports an are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set the Wildcat conference number equal to the starting  conf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e number.  It will then increment the starting conference number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next area.  Of course, this method requires that all the 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ill be imported must be located in consecutively numbered 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  numbers.   For example, you could not tell QFConfig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conference 1-10 and 20-30, it would have to be the entire 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1-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FIDONET.NA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choMail area name must appear as the first word of each lin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.  Echo area name must be on a separate line.  Any word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f the Echo area nam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FIDONET.NA type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CAGO Windows 4.0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ould import into 3 EchoMail areas, QFRONT, WINDOWS and CHI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.  The text to the right of the area name is the area descriptio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of the AREAS.BBS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line that begins with a ";" will be ignored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 two lines of the AREAS.BBS file is skipped  because 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lines contain special information not important to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word of each line is the conference number that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 to the area when it adds it to your Area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EchoMail area name must appear as the second word of each  line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ord of each line can contain one of two things depending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ype of AREAS.BBS file being processed.  In the first case,  a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 is present to describe the area.  In this case, QFConfig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  the description entirely.  In the second case, one or  more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  are  listed who have that particular area  selected. 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, QFConfig will also import the given addresses to your Node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select the area for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the area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as the thir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The QFront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 The Windows support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 Windows 4.0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Pascal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 and no conference number is set.  The text to the righ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name is the area description and is ignored by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would be an example of a AREAS.BBS type text file, using a li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who have the area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ine is ignored by QFConfi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QFRONT 1:228/12 300/400 2:1/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HICA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PASCAL 1:228/12 14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import into 4 areas, QFRONT, WINDOWS, CHICAGO,  and  PAS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erence numbers would be set to 1, 2 and 3, respectively, 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the PASCAL area.  It has a "P" in the conference number,  and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s  for pass-through and therefore QFConfig sets the area  to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and no conference numb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area  QFRONT, nodes 1:228/12, 1:300/400, and 2:1/2 would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selected,  and  for  area PASCAL,  nodes  1:228/12,  1:228/14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6  would have the area selected.  The areas WINDOWS  and  CHICA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not have any nodes associat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im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text file that QFConfig will read for the  importing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might type in "C:\FIDONET.NA" if you are importing a  FID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importing a FIDONET.NA format file, next you will  be  a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Wildcat conference to start with.  As each area is rea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 file, QFConfig sets the Wildcat conference equal to what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, and then increments the conference number by one.  So if you 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000" in this field and you add 10 EchoMail conferences, EchoMail 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in QFront's setup would be assigned Wildcat conference #1000,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10 would be assigned Wildcat conference #1010, etc.  If you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0" in this field, all imported areas will be set as pass-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orting EchoMail area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 selecting the desired import file type (FIDONET.NA  or  AREAS.BB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QFConfig menu, you will be prompted for the filename to  ex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is is the text file that QFConfig will write to during the ex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  you might type in "C:\FIDONET.NA" if you are  export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.NA typ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handy utility for systems operating in a host or hub  env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ment.  It allows your downlinks to automatically add or drop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that they would like to receive without intervention on your p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can also forward requests that downlinks make for areas off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 and they will be added as pass-through areas to your  system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sent to the requesting downlink.  This frees you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 of manually adding or dropping conferences for your downlin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,  or  writing  Areafix message to your  Hub's  system  your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ich can become VERY, VERY time consum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you have likely figured out by now, Areafix is of interest  onl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nodes that forward mail off to other systems (and are there fo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b, to some degree or an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 that  QScan is the program that responds to the  Areafix  requ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 mailer itself does not have any knowledge of  Areafix  m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ges,  since to the mailer, an Areafix message is just another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   For  more  information on the actual writing  of  an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message, see the section "How to use Areafix",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about Areafix later in the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various options and general configurations for  QFront's  built-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system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allow you to essential turn on or off  all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 in QFront.  This isn't normal practice, however, so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commended this be left at the default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Areafix forwardin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mentioned  earlier, Areafix forwarding is a  way  of 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request new areas that are wanted by your downlin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ub, and automatically making the connections.  Thi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at Y, as you can still stop certain nodes from making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ing requests individual via a flag in their node configu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see the menu option "Area Manger" in FidoMail setup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Areafix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requests  are  the messages written to  Areafix  by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,  asking it to perform some action for them.  You 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want  this left at Y, which would keep a  copy  of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in  your *.MSG netmail base, as well as in  your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base (if one is defined).  This allows you to keep an  e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Areafix requests, for your own interest as well as for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etup or other unwant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various % commands that can be used with Areafix -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which  is %PWD.  This command, when enabled, will  chang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 for that node to the text that follows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after the %PWD verb, on the same line.  Usually there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roblem  in allowing your downlinks to  change  thei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, so this option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PKTPWD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y similar to the %PWD command, except this one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acket  password for this node.  When set to Y, 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  to do this.  Although they are not used  commonly  anym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really  is no reason to prevent a  downlink  from  c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acket password.  This setting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%COMPRESS chang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another of the % commands that QFront's  Areafix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.   It allows for nodes to change their current metho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compression.  Again, this option is set to Y as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cause to block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add nod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Y to this question causes QScan to add any nodes who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Areafix request to your system that do NOT appear in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.   QScan will allow them to connect to any 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pecified as a "public group" (see nex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blic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groups of EchoMail conferences are "public"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that is not in your Node Manager requests an area  that 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s to a public group and you have the "Automatically add nod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set to Y, QScan will add the node to the Node Manage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m to connect to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are the flags you wish Areafix to set on messages it  s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 to your downlinks in response to any Areafix  requests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.  Pressing enter on this option brings up a picklis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lags, that you can toggle using the spac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be sent as soon as  possible.   The 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 restriction  can  be imposed  by  cost 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 as  well as FidoMail event  restrictions  (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 will  be sent immediately,  ignoring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message will not be sent until the remote system  p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,  or  you  if you happen to poll  the  destination.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 attempt  to dial the system  specifically  fo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is similar to Crash and Immediate, except it 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s high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lag if you want the messag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ly  sent.   Usually this is left off, so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ter  see  Areafix activity and any  problems  that 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message 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specifies the flags that QFront is to use o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request messages to your Hub.  A picklist of flags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using the space bar will be brought up when you pres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is  option.  The flags available are the same as  the 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"Response message flags", review it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response siz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ting  tells QFront the maximum size to allow  an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reach, in kilobytes, before breaking it off in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messages.  It is HIGHLY recommended that this be left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of  16, as messages larger than this have been  know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for many pieces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me given here is the name of the file to send to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 requests help on using Areafix (see the sec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Areafix for more information).  A sample AREAFIX.TXT  is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ded  with QFront, and you may wish to refer to it for your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for more information on using Area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AREAFIX UPL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define information that allows QFront to 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 uplinks it is to send requests for what areas, and what file,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, to look for available areas from that hub, along with other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ations.   When  QFront decides which Hub to sent the  Areafix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 to,  it uses the last hub on the list that it finds  a  su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, both on group, security, and if that node carries the area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your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node number of the uplink you are defining here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 full address, in the form zone:net/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group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oups that you select here a requesting node MUST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,  in  order for the request to be possibly  forwarded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secur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 to security level that a requesting node  must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et (or exceed) in order for the request to possibly forwar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  Note that this is in addition to the required groups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conditions must be met, both groups the node has access 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urity level of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rogram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name of the Areafix program being used by this up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this will not need to be changed from "AREAF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Areafix  password with this uplink will need to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, in order for QFront to use it in 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conditional ad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is set to Y, the next field does not apply.  This 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QFront will not check a text file for the area names 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 from this node before it forwards a request off to  i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cases that is not what you want, so it should be left at  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the requirements such as group and security  are 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when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pointed to here is the one that lists the available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is uplink.  The format is that the area name is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the line.  For an example of this, obtain a cop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NA  file.  In most cases, this will be the file  you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his to point to in the en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area grou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set here is the group in which all new areas brough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system automatically via an Areafix request forward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FILE REQUEST/FILE FORWARD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is menu option to configure how your system will  handle  inb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FILE REQ/FORW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can 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allows you a little bit of control over WHO can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your system.  There are three possibilities.  "Anyone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name implies, allows anybody to request from your 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nly  nodes  found  in nodelist" limits requests  to  only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addresses that are found in your nodelist (including 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te  nodelists).  "Nobody" turns off file requesting entirel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fil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fil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 to all systems calling you.  To set unlimited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enter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ytes per ses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maximum number of bytes that you want to allow  for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 file  request  session.  The limit  you  specify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ll systems calling you.  To set unlimited bytes,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 limits by da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t to Y, the above limits on file numbers and byte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d per day, instead of per session.  This defaults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bau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ts the lowest baud rate for QFront to honor incomin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from.  For instance, if you wanted all of  the  requ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system to require 2400 baud or greater, you would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00  here.   The default however is 0, which disables  a  min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rt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ish to limit the time periods that file requests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nored,  use  this and the following field.  If you wish  suc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,  enter  the starting time at which you want you  syste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o honor file requests.  Remember to enter this time in  2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Leave this field and the following at 00:00  to 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op ti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works hand in hand with the previous on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a limit on the times in which file requests will be  hon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two fields allow you to do that.  Here you will  st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 you  want QFront to stop honoring  incoming  file  reques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ve  this field and the previous field at 00:00 to disable 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estriction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response messages (text files)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messag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and filename of the text file that will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,  as  a NetMail message, when a system requests a  file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 QFront  will  by default look for the file  in  the  Q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,  and  the  sample  file  that  is  set  as  a  defau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.TXT,  is  included.  Clear this field if you  do  not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to be sent when a file reques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ed reques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the path and filename of the text file that  QFront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, as a NetMail message, when one or more attempts at  reques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a file fail (such as wrong time, wrong file name, wrong  pa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,  etc).  Note that this is in addition to the normal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will be sen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at is possible for the person doing the request to find 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failed, and allow you to still customize things, the @INFO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used.  This will print the reason(s) why their  atte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file request failed.  It should be on a line by  itself. 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cluded file, FAILED.TXT, for the example of  @INFO@'s 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above field, QFront looks for the file her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QFront directory, unless a path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MAGIC FILENAME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agic  filename feature is a nifty feature of the  file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 in  QFront.   With  magic filenames,  you  can  associate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-to-remember  filename to up to 5 "more  complicated"  file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example,  you can set up a magic filename of  "QFRONT"  t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ed    with   the   file    "C:\WILDCAT\DL01\QF100.ZIP"  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WILDCAT\DL01\QF101.ZIP".  When a system requests a file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QFRONT, your QFront will actually send C:\WILDCAT\DL01\QF100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C:\WILDCAT\DL01\QF101.ZIP".  This feature is also handy  if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 you publish a newsletter in which the filename of the  ne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changes frequently.  You just give a magic filename of  NEW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and  just update the associated actual  filename  and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 won't have to know the actual filename!  FidoNet  uses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 when  distributing the international  nodelist.   The  ma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of the nodelist is "NODELIST", and you can  request  "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" and always get the latest version of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on the picklist, "Add a new magic filename".  To delete an i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magic filename that you will be associating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filenam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filenam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up  to 5 real filenames that you want QFront  to  se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system when they request the magic filename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protect this magic filename with a 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it here.  Otherwise, leave this field blank.  QFront 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e file unless the passwords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Y or N as to whether to allow requesting this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in a non-secured (ie., non session-password protected)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 If  you answer Y and a session password  is  not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QFront will not allow the system to request the magic  fi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REQUEST PATH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file request is received, QFront will need to know what 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 in which to search for the requested files.  Using thi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, you can tell QFront exact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you select this menu option, a picklist will appear  that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ns  the list of directories or conferences that will be 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edit  an item in the picklist, simply move the hilight  bar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election and press Enter.  To add a new item, select the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on  the picklist, "Add a new path".  To delete an  item,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typ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allows  great  flexibility over adding  search  path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 file  requests.  This option lets you tell  QFront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a  search path you're going  to  be  adding.  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ingle  path"  will  tell QFront that you want to  add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 If  you select "Entire  conference",  you're  te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hat you want to add an entire conference's worth of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paths.   With this option, QFront will  open  your  Wildc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 path  information file and use that list of  path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f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adding an entire conference (see  the  previou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, QFront will need to know WHICH conference you want to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 on this field and a list of known  conferenc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.   Select  the conference you want and press  Enter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field does not apply if you're adding a sing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adding a single path, you'll need to specify the  pat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here.  This can include a drive designation,  if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eld does not apply if you're adding an entir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for this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want to require a password before QFront will  send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th or conference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d pat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nswer Y to this field, only those systems  who  have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ablished session-level (ie., mailer) password establishe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lowed to receive files from this conference or request 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ail transfer is not being protected by a password,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 to this field, QFront will not send any files out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CONFIG CONFIGURATION PROGRAM - DISPLAY SETU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lows  complete control of its visual appearance.   You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any color and can even select from a wide range of tex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isplay supports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display m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QFront will try to auto-detect whether you have a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nochrome  video adapter.  Using this field,  you  can  fo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to use color or monochrome colors in its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aver timeou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number of minutes of idle activity before QFront  blan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to prevent burn-in.  A value of zero  turns  of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lanker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DEFAULT COLORS #1,#2,#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has 3 built-in color sets.  You can select one of  these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figure your own custom prompts (see next menu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CUSTOM COLO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option you can select customized colors for all of QFron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 - VGA FON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VGA display, you can select from a wide range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.  The screen fonts will be active whenever QFront i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s are removed automatically whenever QFron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ENTR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NetMail message is a private message from a user on one system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on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supports 2 methods of entering and reading NetMail.   It 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s  NetMail messages in your NetMail directory (configured in  "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 Setup")  as *.MSG files.  You can optionally configure  a 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conference that QScan will maintain for you.  In  other 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enter a NetMail message either using a special  NetMail 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GoldED, or you can enter a NetMail message in a special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 conference.  QScan will convert any NetMail message entered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to the *.MSG format us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message using a NetMail editor such  as  GoldED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.   Just follow the directions given by the editor and 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recognize and deliver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 a  NetMail  message into your Wildcat  NetMail  conferenc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just as easy.  The only thing you need to remember is that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does not directly support FidoNet NetMail messages, you ne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 in 1 and possibly 2 lines in the actual message text.  These 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 information to QScan telling it where and how to send the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description and format of the two control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1 of the message MUST be a complete FidoNet address of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send the message to, enclosed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(1:2/3)" would cause the message to be sent to the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1:2/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2 of the message can optionally contain special priority flag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the message, enclosed in parenthesis.  Th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as soon as possible.  The only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can be imposed by cost accounting restri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FidoMail  event  restrictions (for example, if you  are  i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immediately, ignoring all  the 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will not be sent until the remote system po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will be sent directly to the destination address  (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or hub routing will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one of the message flags should be given to avoid confl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message text appears (not including dash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/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RAS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lo this is a test message to 1:2/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node 1:2/3 and will be given crash  prio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.  (See  the description of the CRASH flag for a description  of 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ASH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:20/3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be sent to 1:20/30 with no specia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e!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a message with no special flags.  It will be sent out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a FidoMail even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USE AREAFI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is a very handy utility for any system that intends to run 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 or  hub.  With it, downlinks can automatically  and  withou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ention,  add  and drop EchoMail areas.  This means that  they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r deselect EchoMail areas that they would like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important to remember that Areafix messages are "regular" 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.   Areafix  requests are NOT EchoMail in any form.   Whether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 is writing YOU an Areafix request, or YOU are writing an  Are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 request to a hub, you enter normal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 inbound or outbound Areafix request consists of entering  a 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message addressed to the name "Areafix", "AreaMgr", or  "QSca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ubject of the message may or may not consist of an  Areafix  pa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Areafix password set up for a downlink (which is  conf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red in the Node Manager), the downlink must specify the passwor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 line of the NetMail message.  If they do not, QScan  will 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 message telling them their password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EchoMail area that a user wants to add or drop must be specifi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nes in the NetMail message.  If the downlink wants to ADD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, he/she just types the EchoMail area name (a  "+" 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name is optional).  If the downlink wants to DROP and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, he/she types a "-" followed by the EchoMail are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here is a sample Areafix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does not have an Areafix password, and he wants to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"QFRONT" and "PASCAL".  He wants to remove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s "OS2" and "WINDOW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an Areafix request is processed by QScan, QScan will write a  N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message back to the downlink telling them exactly what it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 is an example response message generated by QScan to  the  ex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request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ob Kittr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QScan (Areafix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Areafix request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port was generated automatically by QScan's Areafix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      Area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      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      WINDOW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ecurity levels assigned to EchoMail areas, the node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 the  Areafix request will be required to have  a  security 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 than  or equal to the security level required by  the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 they are trying to add.  Also, the node can only request an  Ech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area if they belong to the group in which the EchoMail belongs 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in QFConfig describing groups and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QScan writes the list of available areas to the 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 only those areas that are available to the downlink (bas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 security level and the security level of the EchoMail area)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command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special Areafix commands that your downlink  can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QScan.  All of these commands cause some type of Areafix 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be sent.  Areafix response messages are messages from QSca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ink, and usually tell the downlink what action(s) were perform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.  All Areafix response messages are sent as NetMail.  The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nd the Areafix help file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the downlink.  The Areafix help file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called AREAFIX.TXT and is configured in the Areafix  setu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cause QScan to send a list  of 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s that the downlink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QUERY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send a list of all areas that the downlink 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UNLINK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send a list of all areas that the downlink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WD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change  his/her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KTPW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will allow the downlink to  change  his/her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It is used like "%PKTPWD new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OMP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T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the PASSIVE flag to be removed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.   The  passive flag (see next command) is used  to 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to temporarily stop creating mail bundles for the  downlin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, for example, if the downlink goes down for a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es not wish to receive 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PASSIV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used to set the PASSIVE flag for the downlin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 flag is used to tell QScan to temporarily  stop  cr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 bundles for the downlink.  This is useful, for  example,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wnlink goes down for a while and does not wish  to 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mail during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+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select all available 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  Only areas in which the downlink has acc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-A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will cause QScan to deselect all selected area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the node who is sending the Areafix messag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 remote  maintenance  on behalf of   another  node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must be the FIRST one in the message and should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lin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this means is, a node can send an Areafix to QScan,  an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reafix message, can use the %FROM command to cause QSca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 Areafix operations on the node given in the %FR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ay 1:228/12 sends an Areafix to QScan, and u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%FROM 1:2/3 on the first line of the  message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 will  see that 1:228/12 sent the message and  will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fix  operations  for  that node.  But if  the  "Allow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FROM"  option  is set to Y for 1:228/12 in your Node  Manag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Scan  will now perform Areafix operations  for  1:2/3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1:228/12.  What this does is allows 1:228/12 to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's  Areafix  processor as if it were 1:2/3.   Not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ow  Areafix  %FROM"  option  must be set to  Y  for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228/12 in your Node Manager, or QScan will deny the reques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hortcuts  for some of these commands.  The  user  can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special commands after their Areafix password (if any)  o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 line of the message.  The shortc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L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Q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U</w:t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%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sample Areafix message using som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 Rob Kittre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ject: mypassword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S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PWD newpasswor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wnlink is adding the QFRONT and PASCAL areas, and is dropp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2 and WINDOWS areas.  In addition, the downlink has requested  Areaf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(-H on the subject line), as requested a list of all areas  (%LI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as changed his/her Areafix password to "newpassword".  The downl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eceive  4 Areafix response NetMail messages.  1 for  the  Area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,  1 for the add/drop actions performed, 1 for the %LIST and on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%PWD password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forward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feature  of QScan's Areafix processor is called  Areafix  forward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llows QScan to automatically "forward" an Areafix 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ing  from  one  of your downlinks to your hub (uplink)  if  the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s  an  area in which you do not have configured  in  QFront. 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QScan can automatically send an Areafix message to your h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plink) requesting the area.  When this occurs, QScan adds the area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Manager and sets the area as pass-through, and adds the are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's list of selec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requires that QScan know which areas  are 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your hub.  If a node requests an area that your hub does not ca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will be informed that the area is not available.  Otherwi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fix  forwarding is enabled, QScan will forward the area  reques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hub (upli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told not to (via a routing configuration in QFConfig or via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 DIRECT, CRASH or IMMEDIATE NetMail message flags), QFront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 try  to route NetMail messages.  Routing simply means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 message gets sent "through" a host or hub before finally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ted to its final destination.  The primary reason for rou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on phone charges.  Note that EchoMail is never ro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the QFConfig section on configuring the rou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ru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fault routing rules are always used by QFront unless you  hav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setup that overrides the default rules for the address in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tMail message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from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system is a point address, all NetMail will be  add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your point boss (a point boss has the same node number as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point number i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addressed to a point addres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mail addressed to a point address, QFront  will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tMail to the point address's point boss.  From  ther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boss will deliver the mail to the poin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out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of the message is out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 be sent through the destination's  host  (the  h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a node number of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to 1:106/99, the message would be routed 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106/0 on its way to its final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inside of your ne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destination  of the message is inside of  your  net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will be sent through the destination's hub, if  ther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.   If a hub is not found in the nodelist, the message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directly to its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r primary address was 1:228/12 and you wro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  to 1:228/3, the message would be routed  to  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8's  hub (assuming net 228 does indeed have a hub).  If net  2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d  not  have a hub, the message would be sent  directly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Mail forwa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 you are operating QFront in a host or hub environment,  chance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have to do some sort of NetMail forwarding.  NetMail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hen a node routes mail through your system on its way to its  dest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ion.   This  mail is technically called IN-TRANSIT mail  becaus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is not destined for your system.  QFront automatically  recogniz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 that  is not destined for your system when it unpacks  NetMail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estination address of the message to your primary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all  alias addresses.  If the address is not found,  it  mean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in-transit and should be forwarded to y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,  by  default,  will NEVER forward mail to your  hub  unles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tell it to do so using the routing control setup in  QFConf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wo route types of interest for NetMail routing  are  "forward-f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"forward-to".   Please see the section about routing setup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ointlist is a simple nodelist that you can create to define any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 that may pick up mail from your system.  Each  point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 what  is called a "boss".  The boss is the "hub" of the  point  a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sses.   The  boss  is  given a  regular  non-point  address  such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   Any  point  addresses  would  then  be  given  the  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228/12.x where "x" is the poi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nd  QNList  (the nodelist compiler) support  various  forms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lists and point address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1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ormat of the master FidoNet nodelist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eption of the "Boss"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ss,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5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nodelist defines 4 nodes that are all points under 1:228/12. 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he addresses would 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2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form is similar to the first form, except the boss address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given in the nodelist.  Instead, the boss address is giv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list  configuration  in QFConfig (see the  section  on 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s for more inform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0,Point_1000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1,Point_1001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2,Point_1002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,1003,Point_1003,Nunica_MI,Rob_Kittredge,1-616-844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713,9600,CM,HST,V32B,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 that because of the page formatting of this manual, the individ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lines are split up at the phone number.  In the real 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of course, the lines would not be split up, so there would 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4 lines in this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ing you have defined the boss address to be 1:228/12, for 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the QFConfig private nodelist setup, the addresses would once 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1:228/12.1000, 1:228/12.1001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Point"  keyword (the first word of the lines in the  nodelist)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.  If you do not use the point keyword, you MUST still kee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 in order to keep the nodelist in the correc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DOWNLINKS/UPLINK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odes that you want QScan to pack mail for must be defined in QF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.  Whether you are configuring a downlink that will be receiv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you,  or you are configuring your host/hub (an uplink), 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configure the node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 manager in QFConfig use used to do this.   The  node  mana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QScan and QFront various things about each node that you  commu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e  with.  For example, QScan uses the node manager to know  *WHO*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 EchoMail for, and *WHICH* EchoMail areas to pack.  QSca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mail for any node that is not defined in the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nodes to the node manager is relatively simple.  See the docum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tion about the node manager in the QFConfig part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a quick example, let's assume that you just purchased QFro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 obtaining 2 EchoMail areas from your hub, who 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ddress of 1:2/3.  Let's also assume that the EchoMail area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1  and AREA2.  What steps would be required to configure  this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foremost, make sure you have YOUR system set up  pro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example, make sure you have your primary address,  no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origin lines, archivers, etc., all configured in  QFConfi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QFConfig section of the manual for information on how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 two conferences into PCBSetup.  These  two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by QScan - EchoMail that is received will be "toss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need  to  add two EchoMail areas  into  QFConfig  (AREA1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2).  So you enter QFConfig and go into the AREA MANAG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manager is used to configure all of your EchoMail area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s information about each area such as the associated  Wildc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(if any), high message po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item in the picklist that says "Add a new area"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 presented with a pop up window.  We're  now  ad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area,  AREA1, so select which Wildcat conference  you 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 for AREA1 to be placed in (this will be one of th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you just configured in step 2).  Then, fill in the  Ech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rea name (set it to AREA1).  There are several other 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picklist, but you have just configured  the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 fields, so we won't go into detail about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See the area manager section of the QFConfig part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tep 3, except set the Wildcat conference and EchoMai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to  AREA2.  You now have two EchoMail  areas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   QScan  now knows that when it sees a message  with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area name of AREA1 or AREA2 to toss them into the  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that  you have the areas configured, you need to  tell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ddress(es) you want to pack any newly entered EchoMai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"newly entered", we mean any EchoMail that originates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 So you go into the node manager configuration in 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  The node manager tells QScan which areas to send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the  first item in the picklist, "Add a new  address"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will  pop up.  Fill in the first field that asks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  In  our  example, the address is 1:2/3.   Fill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by entering the name of the Sysop for address 1:2/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mes the important part.  You need to tell QFConfig and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conferences  to send to node 1:2/3.  You do this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elected  areas" field.  Press Enter on this field and  a 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ppear, showing all of your configured EchoMail  area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 example, you would see two areas appear (the two you  confi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d in steps 3 and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pacebar, place a checkmark next to both EchoMail area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press Enter.  If a checkmark is next to an EchoMail 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this means that QScan will pack mail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groups belonged to" field is not important at this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 field, "archiver", is important however.  This  tells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 archiver  to use when archiving mail bundles for  the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want  to talk with the sysop of the node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ich archiver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 which packet flags to use when creating mail  bundl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ode  1:2/3.  The packet flags are used to  tell  QFron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ority"  of  the  mail bundle.  The  priority  basically 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ow quickly to send the mail bundle out.  There is  a  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to  the priority, so please see the section about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in the QFConfig section of the manual for  mor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 it!  You now have 2 EchoMail areas configured and you have  t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to exchange these areas with the 1:2/3 n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course,  this was a very simple example of how to add  downlink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inks to QFront, so please see the QFConfig section of the manual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about the area manager and n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cognizes  FAX connect strings returned from  your  modem. 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zes "FAX", "CONNECT FAX", and "+FCON"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 FAX string is returned from your modem, QFront will exit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 errorlevel (errorlevel 9).  It is up to your STARTx.BAT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rap  for the errorlevel and process the FAX with your  FAX 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such as BG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in order to process FAX receives, your modem must support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ssions, and must be able to support "adaptive answering".   Ad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nswering allows the modem to tell the communications software  (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QFront, Wildcat!, etc.) whether you are connected to another mode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a FAX machine.  Your modem will require special commands to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it  to turn on adaptive answering.  You add these commands  to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  initialization string in MAKEWILD.  Sometimes these commands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ery long, so you may need to use the "secondary modem initi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  setup in QFConfig, because PCBSetup does not allow for  a 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modem  initialization  string.   See  the  QFConfig  secti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m/dialou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ID</w:t>
      </w:r>
    </w:p>
    <w:p>
      <w:pPr>
        <w:pStyle w:val="PreformattedText"/>
        <w:bidi w:val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also  recognizes  CallerID  strings  returned  by  your  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fortunately, at this time, Wildcat! does not support passing  Caller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to  it, so QFront's capabilities are going unused  in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.   I am in contact with Mustang to get this added to a  future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e of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FRONT CALL-WAITING SCREE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ront call-waiting screen is what you normally see when you 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.  It  displays information such as the date &amp; time,  last  c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pending event information, and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ottom-most  window on the call-waiting  screen  shows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current event and the next event.  The left half of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the current event (if any), and the right half of the window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even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call-waiting menu is available to you while QFront is  waiting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all or event.  To select an option,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 selection and press Enter.  Or, for quicker access, you can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haracter that appears in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SYSO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allow you to log onto Wildcat  in  sysop 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QFront will optionally take the modem  off-hook, 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this flag set (see the Program configuration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in this documentation), and will load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login as your sysop name, see the "login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" call-waiting screen option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CALLER LO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view the caller log for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 The  caller log will be displayed in either a  forward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ward  direction,  depending  on what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keyboard commands that can be used while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to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cause the viewer to move to the bottom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QF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n be used to search the log file for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ext.   An entry field will appear near the top 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text to search for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 the text, another entry field will  appear 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what  search options you want.   The  available 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log  file backwards  starting  from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 the  entire log file.  If you do  not  spec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tion, the search will begin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gnore case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B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 the  beginning of a block of text.   Use  the 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o mark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end of a block of text.  Use the CTRL-KB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beginning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(unmark)  any block of text marked  with  CTRL-KB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the text that has been blocked with CTRL-KB and  CTR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KW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the text that has been blocked with CTRL-KB and CTRL-K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a file.  An entry field will appear near the top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window asking you for the filename to s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NT 5 CALLER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isplay a pop-up window showing the last 5  cal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s  and the  date/time  that they called.   QFront 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s  this list.  Once the pop-up window is displayed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ny key to get back to the call-wait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bring up a secondary menu that displays 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FidoMail module - "Mail packet manager",  "File  req/fo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", "Poll a node", and "Show outbound queue".  See below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ocumentation on these FidoMai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EVENT EXECU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allow you to force an event to execute immediat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A picklist will appear showing you information about all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events.  FidoMail events cannot be manu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n event, move the hilight bar over your selec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  The event will execute just as if QFront had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i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 QFRO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f this option will result in QFront shelling ou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program, QFConfig.  Note that because QFConfig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 large program, there may not be enough memory  avail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QFConfig.  If this is the case, turn the "Swap to disk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for shelling" option to ON in QFConfi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LEAVE ON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will drop the DTR and RTS lines on the modem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QFront  to exit to your batch file.  If a caller  dial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've exited, the phone will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AS US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similar to "login as sysop" except that QFro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utomatically fill in your sysop name when logging into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.  Instead, Wildcat will come up and ask you for your nam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  This option is handy if you wish to login as som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 tha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/DELETE QFRONT LOG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secondary menu that has  option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 any of the log files that QFront maintains  (system  lo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 log and error log) and also has options for deleting 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log files.  See the option "view caller log" for a 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log viewer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'S ACTIVIT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display a window showing statistics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day's mail sessions, such as bytes transferred,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man  callers, etc.  The activity statistics are cleared at  m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ght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OPTION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selected, a secondary menu will appear.  Mo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tions  (Use console for display, Use printer  for  logg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bell, and Caller alarm) operate exactly as they do in  Wil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!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NFORM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will let you monitor the status of your nodes  acro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work.  It will show who is online and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monitor is displayed, you can move the highlight ba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node and press Enter.  This will allow you to view the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f that node (see the "view caller log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description of the caller log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 name implies, this option will cause QFront to  shell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.   Depending on whether you have the "Swap to disk or EM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ing"  option  turned on in QFConfig, QFront  will  also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 out of memory, leaving as much memory as  possible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hell.   Note that you ***MUST*** type "EXIT"  from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hen you want to return to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FRONT (OFFHOOK)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will take the modem off-hook and will exit  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.  If a caller dials in after you've exited, the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 several shortcut keys that you can use on  the  call-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a pop up window showing shortcut key help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rminal mode.  (See the section later in the  docu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ing terminal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dial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function key assignmen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I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in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outbound mail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(s) from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to DOS.  This shortcut key works EVERYWHERE in QFront,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on the call-waiting screen.  You could be viewing a log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Alt-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T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 (or forward) files to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U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undialable addres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FidoMail options below for a complete descript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above shortcu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FidoMail options" item on the call-waiting menu  provides 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that pertain to the FidoMail module in QFront.  Many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 can be accessed via a shortcut key (see above for a  descri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shortcut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and description 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display the dial queue.  The dial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list of addresses in which QFront is set to place a call 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ueue shows the address, queue priority and  redial  atte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entry in the queue, as well as  information  abou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such  as sysop name, BBS name, phone  number,  etc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 that  appear  in the dial queue are  in  no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select any item in the queue.  Doing this will bring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outbound  queue editor for the  address  you  sel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see the next function, outbound queue, for informa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queue is the very heart of QFront's  FidoMail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   The outbound queue shows all EchoMail bundles,  file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s, file forwards, polls, and NetMail messages that are  wa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o go to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view the outbound queue, you will first be placed in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ed  view showing all addresses that are in the  queu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re sorted by node number.  Each entry in expanded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shows  the address and the number of EchoMail  packet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NetMail messages, the number of file  request  en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file update entries, the number of  file  forw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,  and  the number of poll entries that are in  the  que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"expanded view" allows you to see, at a quick glance,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to go out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press Alt-D on any item while in the "expanded  view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LL entries for the address you selected.  BE VERY 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do  this because pressing  Alt-D  permanently  destro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Mail bundles, file request entries, file forward entries, p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and all NetMail messages waiting to go to the addres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wish to delete everything, you should not press  Alt-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expanded view.  Instead, press Enter to  bring  up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loded view" queue for the address.  The outbound queue,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exploded view, will allow you to delete on a  per-entry  ba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on a glob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lect an entry in the queue by pressing Enter.  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will bring up an "exploded view" of what is waiting to go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ddress you selected.  The exploded view shows exactly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aiting to go out; unlike the expanded view which  only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HOW MANY queue entries there are for each address. 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each queue entry by press Enter.  Depending on what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entry it is that you selected, different things will happ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edit a "EchoMail bundle", "File  request",  "File 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"  or  "Poll" queue entry type, a window will pop  up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 information  about the queue entry, such  as  filenam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flags, etc.  Here is a complete list of all th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item will bring up a picklist allowing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type of the queue entry.  The types are  Echo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ndle, file request, file update request, file forward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.   Certain fields will become dim and are unable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  depending  on what type you select.  If a  field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med out, it is because the field does not apply based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typ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 node address for the queue entry.   QFron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that the address exists in the nodelist, and  if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 not, will display a warning.  If you are not  sur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ddress,  you  can press Alt-L which will  bring  up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where you can search by sysop name or by addres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do  press Alt-L, you can either enter a  partial 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(the sysop's last name) to search for or you can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quick lookup name by preceding the name with a "!". 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 you could enter "!ROB" if you had a  quick  loo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"ROB"  configured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for more information about quick lookup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hich priority flag(s) apply to the queue entr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 as  soon as possible. 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can be imposed by cost accounting restri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 as  well as FidoMail  event  restrictions  (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 are in a RECEIVE-ONLY ev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 out immediately, ignoring all the  possible 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ions imposed by the Crash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until the remote system polls you, or you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 to poll the destination.  No active attemp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he system specifically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solute hold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lag is similar to the Hold flag, except  Q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NEVER process the queue entry unless the 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olls you.  Even if you poll the remote syst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Front  will not process the queue entry if the  abs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ute hold fla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after sending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file forward queue entries, select this  flag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ant  the file to be deleted after  it  is  s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 bundles are ALWAYS deleted after QFront se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the list of filename(s) to send for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 filename must be separated by a space.   Fo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can  will  place multiple bundle filenames in  this 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it archives mail for an address.  As another 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ould request several files from the remote  system 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more than on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 or file update request queue entries, if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 password is required, ente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repe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requests, file update requests, and file  forwa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tell QFront to "repeat" the queue entry  every  "x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s.   The "x" value is specified in the next field,  "f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ncy".   This feature is very useful, for example, if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request a nodediff (nodelist update) file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b every week.  In this case, the queue entry type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request, the filename would be NODEDIFF,  au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 be  Y, and frequency would be 7.   This  would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to request NODEDIFF from your hub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 is used with the "auto repeat"  field  to  t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ront what frequency (in days) to process the queue 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xample, entering a value of 7 causes QFront to  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ue entry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eld contains the last date that the queue entry 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 This information is used with the "auto  repea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so that QFront knows when to process the queu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ialable address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ndialable  address manager maintains a list  of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has had problems connecting with in the past.  QFron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of these addresses and will retry for "x" number  of 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day and up to 3 days to successfully communicate with a 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.  (The "x" value is configured in QFConfig under modem/dial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- see that section in this manual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ing  up  the  undialable manager shows  you  which  addr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has  had problems connecting with.   Information  tha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, and can be edited is the tries today, level, last attemp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ver down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ies today field holds the number of failed connec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aken  place  on  the 'last  attempt'  date.   Each  tim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 fails,  this  number is incremented by  one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 incrementing  until it reaches the value that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in QFConfig under modem/dialout setup.  What this do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QFront from continually trying to connect to the system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vel field holds the number 1, 2 or 3, which tells  you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DAYS  QFront has tried dialing the system.  When  the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number reaches the limit you have set in QFConfig, the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is incremented by one.  This, in effect, causes QFro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rying to successfully communicate with the system for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3 days.  Once the third day comes and still no successful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,  QFront will never dial the system again unless you  man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it from the undialable manager.  There is a field in QF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  under  modem/dialout setup where you can set whether  to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'day counter' or not.  If you answer N to that  questio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,  QFront will continue trying to successfully connec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for as many days as it 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 date field stores the date that the  last  un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run was placed to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ver downgrade field is used to tell QFront whether to ign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a  mail run completes successfully or not to  this 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useful, for example, if you are dialing a local 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where it really doesn't matter how many times QFront  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nect  to  a system (in which case you'd answer  Y  to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).  Normally you will leave this field set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 node  is  in the undialable  manager,  and  QFront  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mpletes a mail run to that node, the node i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LETED in the undialabl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queue resca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causes QFront to rescan the  entire 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.  This will cause it to find any new mail that may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since the last time the queue was re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 a nod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tem allows you to poll a node.  A poll is nothing more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forced call".  Whether there is mail waiting to go out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 or not, if you enter a poll you are forcing QFront  to  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to  the system, probably to try to pick up any  waiting 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ode may h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indow will pop up asking you for the address to poll.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address or you can enter a quick lookup name by  prece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the name with a "!".  For example, if you have a quick  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"ROB", you would type "!ROB".  See the QFConfig se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nual for more information about quick lookup names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enter a partial sysop name (the sysop's last name) to 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to  search  for the name.  For  example,  you  could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ITTR" to search for all sysop names who have a last name  star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with "KITT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reques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file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nu option does the same thing as adding a file forwar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Front outbound queue, but in a slightly more organized  fas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n.   Please read the documentation on adding informatio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queu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inbound mail 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calls your system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inbound history by using the "days 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histor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tem  will show a list of outbound mail history.   The 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 the  date,  time, address, bytes received  and  bytes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 for every node that your system calls.  The list 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 statistics first.  You can configure how many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which to keep the outbound history by using the "days to 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"  field  in  QFConfig.  See the QFConfig  sect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node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7, which should run QNList to compile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/toss 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item will cause QFront to exit to your batch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n errorlevel of 8, which should run QScan to scan  for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and toss newly rece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list of the command line switches that QFront ac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or /?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help screen for command-line switches for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 you  to tell QFront which configuration file you  wish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If this parameter is not specified, QFront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DE1.CFG"  configuration file by default.  An example  of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ould be "QFRONT /CNODE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16550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ill  automatically  determine if you have  a  16550  U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in  your system.  If found, QFront will  enable  it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 If there is some reason that you don't want  the  165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, specify the "/NO16550" parameter.  One reason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do this is that some early 16550 UART's contained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ANS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urn off auto-answering.  This means that QFront will  *NOT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the phone under ANY circumstances.  If the  modem  answ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hone  by itself, QFront will ignore  any  connection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is  useful for nodes on a network that you  only 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events on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CLEARWC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normally never be used.  It was added for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 - loading QFront while you are remot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ch as DOORWAY.  Whenever QFront loads, it  clears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INFO.DAT  file.   If you are within  DOORWAY  (and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d  out of Wildcat!), and run QFront, your NODEINFO.D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be cleared.  Upon return to Wildcat!, Wildcat! will se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 file and think that the caller has logged off.  Us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 tells QFront to NOT clear  the  NODEINFO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it starts up.  So, to run QFront under DOORWAY,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"/LOCALONLY /NOCLEARW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OCALON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tell QFront that you want to run it in a "local-only" 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he communications port will not be opened, and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modem input/output will take place.  This has the same 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pecifying a communications port of "0" or a node number of "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MAKEWILD.  You can load QFront using this command line 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within DOORWAY, for example since the communications por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  not wish for QFront to use the  mouse,  specif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 option.   You can also turn off  mouse  support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orce QFront to always use color attributes when writ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rce QFront to always use monochrome attributes whe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video screen, regardless of what is set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primarily intended for use with  special  NetM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wcCode  programs  that may be  written  for  QFront. 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ARCH,  you  can allow the user to browse the  FidoNet  node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nd  any other nodelist you have configured).  You can specif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al sysop name to search for (based on the sysop's last 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a partial node address to search for.  QFront will write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alled QSRCHx.DAT (where "x" is the node number given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  parameter, described below) information on the  nod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search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search for any node with KITTR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's  last  name  and  would  write  to  a  text  file 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2.DAT.  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1:228 /NODE: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 cause QFront to list all nodes in zone  1,  net  22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would  write the node information to a  text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RCH1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of the QSRCHx.DAT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1: Node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: BBS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3: BBS lo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4: Sysop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5: BBS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mat  is  repeated for each node that  matches  the 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If no matches are found, no QSRCHx.DAT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ONLY with the /SEARCH option and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the node number that is doing the search.  When  the  /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used, none of the QFront configuration files are 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 there  is no way for QFront to know the node  number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on without specifying it with /NODE.  When QFront do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, it writes a file called QSRCHx.DAT, where "x" is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you specify with this option.  Here is an exampl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RONT /SEARCH:KITTR /NODE: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cause QFront to write node information  to  QSRCH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BBS's who have KITTR in their sysop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EBUG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n debug mode.  The debug mode creates two files, on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F-x.DBG"  and another called "QF-x.TRC", where "x" is  the 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 These two files are very helpful to debug problem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ay  have  with QFront on your system.  The .DBG  fil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xtensive list of each action that QFront takes.  The  .T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is a complete trace of all characters send to  and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cify any combination of these switches, separated by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ading QFront.  For example, "QFRONT /CNODE2 /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several other programs in the QFront package in  additio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ler program and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panion programs *MUST* be run from inside your QFront  director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any QFront program from outside the QFront directory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likely have many proble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description of what each progra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List is the nodelist compiler.  It will take a "St. Louis"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nodelist and any private nodelists you may hav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mpile  them  into the database  format  that  QFront  u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  cannot dial out to any system unless QNList has  been 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nodelist databas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QScan  program is the foundation of the  FidoMail  modul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.  It has two main functions.  First, it takes messag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conferences and places them in FidoMail packet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ly,  QScan will take packets received by QFront  from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and unpack them and place them into your Wildcat 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.   In  addition, QScan is the program that  handles  Area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and unpacks received NetMail into *.MS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a program that allows you  to  add  en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Front's outbound queue from the DOS command line.  You can 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requests,  polls, and even convert text files  into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for sending using the QF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NList is relatively simple.  Before running the compiler,  how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, you must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NList  includes  a  nodelist editor which allows you to  add  node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nformation about nodes in your nodelist.  This can be very han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bother creating your own FidoNet-formatted node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include  them in QFront as a private nodelist.  This  can  also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 if, for example, the phone number of a certain node  changes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ew  phone number has not appeared in  the  main  FidoNet-forma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(s) yet.  The nodelist editor in QNList works on what is 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personal  nodelist in QFront.  The personal  nodelist  is 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from any of your other nodelist(s) that you may have config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QFront.  QFront ALWAYS looks in this personal nodelist FIRST  wh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  it looks up a node address.  If the node is not found in the  p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al nodelist, QFront continues the search into your other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configured (ie., the primary nodelist and any other  no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s you may have 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nodelist edito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as mentioned before, the nodelist editor in QNList allows you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s  or  to change information about nodes in your  nodelist(s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  that  you  are editing in the nodelist editor  is  calle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ersonal nodelist' in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the nodelist editor, start QNList without using the /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/COMPILENEW command line options.  A picklist will pop  up 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add or change nodes to the personal nodelist.  If you sel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item in the picklist, 'Add/edit a node', an entry screen will  p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 asking you for so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rst field in the entry screen is the most important and it  ho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of the node you are adding or editing.  Once you type a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and press return, QNList will do the following.  It will look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nodelist(s) that are configured into QFront for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just  entered.  If the address is found, QNList will bring  up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 information about that node and allow you to change any 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that is appropriate.  The changes you make here override the orig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l  information  that is stored in  the  FidoNet-formatted  nodelist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selves.  If the address is NOT found, QNList will warn you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address was not found and that you need to fill in all the 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ntry screen.  What you are doing at this point is ADDING a 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QFront's personal nodelist database.  As soon as you have entere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 information, from now on QFront will treat this node as  if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actually present in your configured FidoNet-format nodelis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 in QN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NList to use color attributes.  Norm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you will not need this as QNList automatically detects 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NList to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NList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will tell QNList to unarchive any  new  nodelis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y  nodediffs, and start compiling the  primary  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 and  any private nodelists.  Whether  new  nodelist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iffs are found, QNList will ALWAYS 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MPILENEW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tells QNList to compile the nodelist ONLY if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  new archived nodelist or nodediff found  to  be  proces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is relatively pointless to compile your nodelists 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 has changed in them, most of the time you will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instead of /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new is found by QNList, it immediatel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fil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QNList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might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 for node 3 is called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ile  the nodelist(s), for example, just type  "QNLIST  /C&lt;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&gt;  /COMPILENEW" from the QFront directory.  For example,  if 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node 3, you'd type "QNLIST /CNODE3 /COMPILEN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SCAN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QScan is also relatively simple.  However, before running it,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at you have FidoMail fully configured in QF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command line op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OLOR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force QScan to use color attributes.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ot need this as QScan automatically detects whether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rameter  will force QScan to  use  monochrome 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you  will not need this as QScan  automatically 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have color availab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CAN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scan (export) any new 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your Wildcat conferences (including your Wildcat NetMail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,  if  you  have one configured).  Once  the  messag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out, they are put into packet form, archived, and pu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utbound mail queue so QFront will send them  out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rameter will cause QScan to toss (import) packet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 received by QFront into your Wildcat conferences. 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never use this option, use /BOTH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OTH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line parameter is the most important one.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 ALWAYS  want to use this switch instead of  the  /SCA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SS switches (or a combination of both swi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/BOTH  switch performs several functions.  First,  it  to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mports)  messages  that have been received by QFront  into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s. At the same time the messages are toss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s, the messages will be forwarded to your 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  (if you're acting as a host or hub).  Then, it  scans  (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) any new messages in your Wildcat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that if you're acting as a host or hub, you *MUST* use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switch over the /SCAN or /TOSS switches in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sure   that   the  messages  are  properly  exported   to 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inks/up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not stress enough that /BOTH is *not* the same as  specif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/TOSS and /SCAN switch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 is used in conjunction with the  /SCAN  option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 QScan to scan ONLY your Wildcat NetMail  conference  (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,  if you are using such a conference).  For example, you 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after every caller logs off your BB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new NetMail they may have entered.  An example  command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be "QSCAN /CNODE1 /SCAN /NET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ETHIGH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for the EchoMail conferences which are set with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SET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will tell QScan to set the "last message pointer"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  for  the EchoMail conferences which are set with  the  /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(see 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REA:&lt;rang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is used in conjunction with the /SETHIGH  and  /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tell QScan which conference or range of conferences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the high message pointer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point out that the numbers you specif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are WILDCAT CONFERENC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ange  parameter can consist of "ALL", or values  from  low[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],  separated by a semicolon.  To signify the Wildcat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(assuming you have one configured), use  "NETMAIL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nge. For example, the following are valid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:10-20;100-200;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ould set the high message pointers in  Wildcat 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20, 100-200 and 5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100;NET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s in Wildcat conference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ldcat NetMail area to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CAN /SETHIGH /AREAS: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set the high message pointer in all Wildcat con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ildcat NetMail conference (assuming you have one)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CE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will allow QScan to scan (export) messages ou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conference, even if they were tossed there by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 you would not want to scan out messages that  were 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by  QScan  because this would indicate that  you  would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out duplicate messages i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're  sure you want to scan these types of messages  ou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Wildcat conferences, use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&lt;config name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 QScan which node configuration you want to use.  For  ex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, on node 3 this parameter would be "/CNODE3" if your  config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ion filename for node 3 is NODE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QFUTIL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QFUtil program is a small utility program that you can use  to 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  to QFront's outbound queue directly from the DOS command 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dd file requests, file forwards, poll entries, and even conv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 into NetMail messages that QFront will se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command lin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DDR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absolutely necessary and tells QFUtil which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referring to.  It is used like "/ADDR:1:228/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 to the outbound queue.  This switch is used in  conj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REQUES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 requests  to the outbound queue.  This switch is  us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ORWAR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tells QFUtil that you will be adding one or mor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 (file  attaches) to the outbound queue.  This  swit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the /FI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OLL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tells QFUtil that you will be adding a poll entr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ILE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conjunction with /REQUEST, /UREQUEST and /FORWARD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switches, this switch specifies one or more filenam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 entry.  Each filename is separated by a comma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"/FILE:C:\AUTOEXEC.BAT,C:\CONFIG.SYS".  Wildcard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LAGS</w:t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witch  specifies which priority queue flags  to  use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 for  each of the flags is described in the  nod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f QFConfig, earli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 imm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f you use the /NETMAIL switch) to have the hold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HOL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hold flag set.  This flag does not apply t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 the 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 (or 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 if you use the /NETMAIL switch) to have the 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FS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  that you would like the queue entry to  hav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kill  file  after sending" flag set.  This  flag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NetMail messages if you use the /NETMAI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specify multiple flags, separated by a  comma,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LAG:IMM,K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PWRD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/REQUEST and /UREQUEST, this switch supplies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 password  for  the file(s) you specify  using  the  /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It is used like "/PWRD:MYPASSW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EQ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is used to tell the queue manager to repeat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every  "x" days.  See the section on the  outbound  que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 in  the  manual for a description of  what  the  "repe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 means.   /FREQ is used like "/FREQ:7" to cause  the  que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to be repeated every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T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witch allows you to convert a regular text file into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to the address given with the /ADDR switch.  The tex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verbatim to *.MSG format, where QFront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it.  This switch is used like "/NETMAIL:&lt;filename&gt;",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"/NETMAIL:INFO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ROM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FROM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FROM:ROB_KITTREDGE".   If you don't specify a from  name,  Q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the name "QF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O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switch to set the TO name on the messages that are cre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   You  must  replace spaces with  underscores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TO:ROB_KITTREDGE".   If you don't specify a to name, QScan 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"Sys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UBJ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using QFUtil to create any NetMail messages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is  switch to set the SUBJ name on the  messages 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.  You must replace spaces with underscores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SUBJ:HI_THERE!".  If you don't specify a subject, QScan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"Automatic mess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an combine queue entry options (/REQUEST, /UREQUEST, /FORWARD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OLL)  with the /NETMAIL switch to cause QFUtil to add a queue entry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 as create a NetMail message.  For example, I used this  cap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elf  during the alpha testing of QFront.  Each time a new  alpha 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,  I automatically forwarded the file to the alpha  tes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 them a NetMail message telling them that the alpha is now 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inbound directory.  Here is a sampl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QFUTIL  /ADDR:1:228/12  /FORWARD  /FILE:QF-110.ZIP   /NETMAIL:ALPHA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LAG:ABSH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caused QFUtil to add a file forward file (QF-110.ZIP) to  1:228/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t the same time, convert ALPHA.TXT into NetMail.  The file 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etMail message will be held until 1:228/12 polls m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less to say, this saved a LOT of time for me and the alpha tes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relies  heavily on batch files for its  operation.   The  QFr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 program  creates batch files that should work  on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ouched.   However, you may need to modify them for  any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events that you have set up (in order to trap for their  errorlev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) or to change system paths, add environment variab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ll  go through a quick description of what each batch file does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ading this you still don't understand how the batch files 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uggestion we offer is to try to trace through them  yourse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PAUSE statements wherever necessary.  Most of the time you'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to figure things out fairly quickly.  If not, feel free to cal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x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(where "x" is the node number running QFront) is  used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start your BBS. This is similar to your old CAT.BAT file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major exception - the STARTx.BAT file is for QFront's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.  It does not interface with Wildcat! at any time, and therefo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 operations are handled in this file.  Instead, you might trap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 that   QFront returns, like when one of  your  "errorlevel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event executes or when an incoming FidoMail mail run is  comple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ection on errorlevels  for more information on what errorlev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eturned by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AWNBBS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 batch file, SPAWNBBS.BAT, is used when a human caller  wa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log onto your BBS.  This batch file is similar to your  old  CAT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handles such things as loading Wildcat for callers and hand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.   You  should never need to call this batch  file  yourself;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BATCH.BAT and DOOR.BAT files will do that as necessa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BATCH.BAT FIL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BBSBATCH.BAT is a temporary batch file that QFront creates  when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man  caller logs onto your BBS.  All that this batch file contain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&lt;user logon or local logon control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 will  add the user logon or local logon control  string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to tell Wildcat! the baud rate of the caller, whether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an  error-correcting connection, etc., and let  Wildcat!  take 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VT-XXX.BA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EVT-x.BAT file (where "x" is the node number) is execut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file  when QFront exits with errorlevel 2.  The  QEVT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is created on-the-fly when a "batch file" type event is 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contents consist of a copy of the batch file that you have the  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BBS.BA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RETURN" on the command line will tell SPAWNBBS.BAT that a door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ing, and SPAWNBBS.BAT will re-load Wildca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  for the modified BOARD.BAT file that  the  install 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 is  so that you do not need to modify all of  your  door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en you install Q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 most  other front-end mailers, QFront makes it  easy  to  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and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 event  processing  is done through the STARTx.BAT  file.   How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.BAT  file is constructed depends on which type of event  you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.   The installation program writes the proper STARTx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ndle most ev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 you will not need to directly modify the STARTx  batch 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 you have "errorlevel" type events configured.  Instead, mos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ime you will use the "batch file" type event, where each even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 its  own  separate batch file.  The default  STARTx.BAT  fil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written to handle all of your "batch file" type events. 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Config section regarding events for information on configur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S RETURNED BY QFRO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exits to your STARTx.BAT file with one of 20 errorleve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occurred, check the QFRONT.ERR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"batch file" type event is running, execute the QEVT-x.BA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"x" is the nod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use of the "exit after no more outbound mail" i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 events, QFront will exit with this errorlevel whe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urrent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 the FidoNet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Mail has been received, toss the mail with Q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FAX call received, load F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-19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 is  imperative that you remember to test errorlevels  in 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if you modify the STARTx.BAT batch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50 goto dout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0 goto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Why won't QFront answer the ph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More than likely, you have not called the 7th Heaven support BB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valuation keyfile.  Please see the section on keyfiles, earli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cumentation for information about the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, after receiving a mail bundle from my hub, immediately  pa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mail up and sends it back to my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 reason is because the address your hub identifying itself a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 the same address you are scanning mail for in the node manager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words, if you hub uses 1:2/3 as an originating address when crea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mail  bundles for you, you should have 1:2/3 as an address 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 manager.  Otherwise, QScan doesn't think that any of the 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seen by your hub, when in fact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I  have  a Wildcat NetMail conference defined, and when  I  go 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! and try to enter the NetMail message, the Wildcat! aborts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You need to go into MAKEWILD and set the conference type to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"Fido NetMail", such as "Normal 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my NetMail messages in my Wildcat NetMail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e most likely reason for this is because you formatted the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valid way.  There are special things that you need to do with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t NetMail conference.  Please see the section on entering NetMai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documentation,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 QScan won't scan out new mail that I enter on my BBS in my  Echo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There  are several possibilities here.  Most likely,  you  hav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spect Echo flag" flag turned on in QFConfig under "mail scanner"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messages don't have the ECHO flag.  If you have the  "respect  ec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"  option  set to Y, then every Wildcat message that is  enter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 MUST have the "ECHO" flag set by Wildcat for the messag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can  will skip it.  Another possibility is if you have the "scan  pr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e mail" flag turned off in your EchoMail area setups, and the Wildc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marked PRIVATE.  In this case, QScan will ski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I keep getting a message in my QScan log that says "No downlinks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XXXXX"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This message is nothing more than a warning to tell you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Mail  areas that are configured but aren't selected by any nodes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node manager.  You can turn off this option by answering N 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mail scanner setup in QFConfig that says "no downlink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My QFront log shows "Address xxxx is marked HOLD, PRIVATE, or  DOWN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 Each node in your nodelist(s) has special flags associated with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 flags  tell what kind of mailer is used, what type  of  modem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and several other things.  These HOLD, PRIVATE, and DOWN flag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 in  use.   The  HOLD flag means that no  mail  should  be 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 to  that  node (in other words, mail should be  sent  to 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's hub or host).  The PRIVATE flag means that the node does no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reveal its phone number and that mail should be sent to that  nod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b  or  host.  The DOWN flag means that the node is  experiencing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of hardware or software difficulty and is not currently running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er at the time, and NO mail should be sent to it until the DOWN fl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removed.  If any of these three flags appear in a node's flag 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Front will not send mail to it.  The mail will sit on your system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 you manually poll the node or until the node polls  your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t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ducts mentioned in this document are trademarks of their  resp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ve authors and/o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ng downlinks,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 and usage, 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nd, 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software announcement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ID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, 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-wait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ptions, 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cut keys, 1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, 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Util, 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NList, 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can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,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translations/co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specific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values,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sts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Mail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levels, 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 capabilities, 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, 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nodelist,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setup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request/file for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responses,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queue rescan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waiting screen settings,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eneous flags,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login controls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management,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address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il moves,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to FidoNet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ing FidoNet,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s and nodediffs,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as a host or a hub,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runs the show,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 setup,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s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file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,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ro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rules,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scanner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t mail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settings,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expiration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/dialou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init/dial strings,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NetMail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forwarding,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tings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g,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diff setup,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 setup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history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queue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lists,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l a node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/QScan directories,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directories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irectorie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names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addresses,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setup,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manager,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setup,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fix uplinks,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polls,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ut fixups,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etup, 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setup,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mail strings,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Mail setup,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 paths, 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equest/file forward setup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,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setup,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s,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,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,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filename setup,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scanner,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/dialout setup,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setup,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Manager,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setup,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,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etup options,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on/costing setup,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F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list editor,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, 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nd answers, 1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lookup names,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files, 1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/toss mail, 1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aphore files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your BBS,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ialable addresses, 1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nstalling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ames to ignore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Net messages,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Front v1.2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