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DAY 5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APR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te Morr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-1@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is program will only work with ORGANIZER v1.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 is a library to be used with ORGANIZER by 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y.  Three commands are stored within the libra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, ADDORG, ORGEDIT.  These programs are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up for some small deficiencies of the ORGAN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Actually a forth command called GR1145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for use with a library menu replacement I wro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1145 contains only a grob and I suppose I shoul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hidden xli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DAY searches ORGANIZER's data file for annual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ppointments for the current date and display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imple text browser for scrolling longer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Uses the small font from the UFL for ten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isplays up to eight lines of appoin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if more exist that don't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isplay's informative No Annual Event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ointments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rrors out if UFL, FNT1 or OrgDATA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mall calendar to graphical show what day of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n.  Current day flashes for about a minu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arses appointment created by ADDORG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ed display.  Display the tim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ine of the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run TODAY and if the UFL and OrgDATA exis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all set.  Otherwise find those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m NOW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Scrolls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Scrolls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r LEFT ARROW: Moves one d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 or RIGHT ARROW: Moves one day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: Moves one wee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: Moves one week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: Returns to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: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: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OR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esigned to simplify ad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.  When run you will be prompt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date to when the appointment should be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ill be prompted to enter the tex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appointment.  Finally you will be prompt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arm.  ADDORG will then insert your appoint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day and if other appointments exist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ORG the new appointments will be inser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ti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is should work for any combination of 24 h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M tim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changing time and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enu keys add to time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keys under menu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EL resets to curren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nt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N canc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ent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input line will appear with all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An alternate can be used by storing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ditor in EDIT in the hom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TED &gt;&gt; 'EDIT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STRINGWRITER is used this may be a tri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ment bu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sett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lly you will be prompted for when and if to s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.  This way you can schedule the appoint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time and have an alarm go off ten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.  The menu keys correspond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before the appointment to set an alarm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ill skip setting an alarm.  ADDORG will set an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ODAY or 'ADDORGEXEC' in the home directory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.  ADDORGEXEC can be anything you want to r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you have an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RG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GEDIT is designed to be called from ORGANIZE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editor.  ORGEDIT allows from breaking a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s down to starting times and also all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ORGEDIT 1) go to the OPT menu in ORGANIZER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EXTED 3) type in ORGEDIT.  Now when -&gt;AP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ORGEDIT will be called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in ORGEDIT a selector is called up with a "misc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and fields for any timed appointment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may then be edited, deleted, time changed, vie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ew apps added.  In addition an actual edit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using an 'EDIT' global var in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]: Edits 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]: Adds a timed app field with prompts fo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o set an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EW] RIGHT ARROW: View the entire 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taTIME]: Change the time of a app field (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old ala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]: Delete selected app field (doesn't delete ala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IT] ON ENTER: Exit ORGEDIT back to ORGANIZ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answer the question "SET ALA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: Move fiel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: Move field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e to not being able to determine if -&gt;app or -&gt;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pressed, when editing annual events use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c: 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forgotten ABND on ORGEDIT and ORG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forgotten ABND on TODAY and ORG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justed ADDORG titles to say Organiz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d and added ORG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error check to make sure ORGANIZER 1.1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rks on ORGANIZER 1.1 but no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5 minute bug (I forgot who told me thi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if it was you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ppointment parser to display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with ADDORG more comp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ini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ote TODAY keys similar to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browser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loca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idnigh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??? old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DAY: Jump to specific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DAY: Call to ADD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ORG: Block time periods i.e. 1:00P-3:00P (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ough I'm not sure how to thi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empt to use the XDB call to run TODAY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ggestions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a Heiskan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JAZZ without which this program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 Lev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writing such a great program like ORGANIZ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for writing the small font displa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DISP) I got from the U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allowing me to use a code segment fo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ointment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 Schoor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some great help and improvements in m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so, for bringing us the UFL and getting Jack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write the SDISP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ric C. Kenne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posing the idea for ADD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