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AK Version 1.4 (User-RPL) and Version 2.0 (Sys-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BAK14.S edit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nd Port Archiver/Rest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HP48 S(X)/G(X)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Jim Dan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mond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ired of manually restoring all 15 libraries (109kB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lculator every time my memory got wiped out. I loo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for any kind of port archiving utilities. An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was not in USER RPL either flamed the memor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(X) or didn't do what I wanted it to do. I found two USER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RCHER by Brad Foucher and BKUP by Bob Apoda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didn't quite do what I wanted, it ga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start me out writing own. I wanted to h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was non-destructive to the port objects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requirements for memory as possible. PBAK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nough free memory to store your largest po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small amount of overhead to store PBAK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uch as the STOFIX library (Rev. M CRAP),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of the server and some smal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4k-5k is a good estimate for the overhea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ystem specific). PBAK was originally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rchiver but evolved into a complete memory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/restore utility. I welcom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YSEVAL used in PBAK14 and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for both S(X) and G(X). The Sys-RP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K20, only uses supported entry points and should ru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ts. To date it has only been tested on my old Rev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Rev 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2/94 - Created PBAK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3/94 - Updated PBAK to properly handle named ob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as library objects. I finally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might want to stor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ies in their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4/94 - Added the capability of archiving all ports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d that not everyone would merge port :1: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 for my 256k G(X) user memory :-).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tery winners out there could even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cash to buy more than one memory card. I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ald Trump could even get a 1 Meg car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his credit a littl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1/94 - Yes I know that in the last revision I sai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n't much value added in moving stuff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h and all that BUUUUUTTTTT I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y automated FULL and INCREMENTAL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mi-automatic restoring (Worst ca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ing one file and and making 3 key p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for Rev. M owners. If someone could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to execute a program after a RESTOR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this by 2 key strokes.). Lot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and reduced some of the redun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2/94 - Fixed PBAK so it works properly in displa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STD. All routines that cre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-&gt;STR now recalls all flags, sets ST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it's thing and then restores al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1/94 - Fixed a problem with the MBAK????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bedded in the RSTOPBAK file that is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. The archive name saved was not alway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. This was due to running RSTFILE before AR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 the RSTFILE call from ARCSTART to AR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7/94 - Completed PBAK version 2.0. This is PBA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 converted to 95% Sys-RPL. Only a couple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subroutines were left in User-RP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more as a learning experience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speed up PBAK. Most of the tim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wling thruogh all the Kermit transfer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distribute two versions of the PBAK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One of the User-RPL version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-RPL version. I will continu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ented User-RPL version of PBAK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-RPL sources. If anyone is reall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 can e-mail them to you. They aren'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gent yet and I will be looking fo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user guide and a commen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ograms found in this directory. NOTE: 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MSDOS environment but there should be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, UNIX or ??? hosts as long as their Kermit Ser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, REMOTE DELETE FILE and file transfer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is sounds dumb but hey, how should I know w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e supported out their in the real world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). So when you see PC in the documentation, think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Actually PC is just easier to spell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:-) :^) |-) |^) :-} |-} :^} |^} :-&gt; |-&gt; ;-) ;^) ;-&gt;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redo is if you can't have a little fun while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hy do it? The HUH? list provides a sourc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s as an advance for the humor impaired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ater in the docs or source file that migh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ttempt at humor, and it does not have the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, come back and GET your preferred choic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list is infinite so share some with your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ed friends. Oh yes, I almost forgot ==&gt;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INSTALL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BAK now comes in two flavors, User-RPL (PBAK1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RPL (PBAK20). Both versions are functionally identic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RPL version is slightly smaller and slightly fast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PL version can be edit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BAK transfer it to any 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BAK go to the PBAK directory and select CST menu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your memory/port(s) connect the serial lin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nitialize the kermit server on the computer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AK directory and execute your PBAK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COMMANDS IN CST MENU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RCM|  ARCHIVE H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TO system flags in HOME and do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t will also send a restore program (RSTOPBAK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To restore your ARCM archive transfer RSTOPBA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nd execute it. After RESTOR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VAR and select the menu item |CONT|. This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ags and clean up the HOME directory. All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automatically delete a duplicate MBAK????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rchiving. That's in case you do more than o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ay. I know you can do this almost as easy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but this started out as a port backup utilit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is just to round out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RC0|  ARCHIVE HOME MEMORY AND PORT :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TO the system flags, the return path to P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OFIX library 1222 (if it's detected in port :0: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, transfer objects in port :0: to the P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HOME archive. It will also send a restore program (RSTOP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. If you have a Rev. M HP48 you need to have the ST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1222) stored in port :0: and attached (OFF/ON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ARC0 archive and the port :0: objects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OPBAK to your HOME directory and execute it. After RE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press VAR and select the menu item |CONT|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flags, transfer and STO all your port :0: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ean up the HOME directory. Rev. M owners with ST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ll have to press |CONT| twice. Once after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a second time after PBAK stores STOFIX in port :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s off the calculator. When PBAK turns off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and activate STOFIX you must turn the calculato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VAR then press |CONT| a second time. NOTE: PBA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port objects that it detects are already loa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pdate something that is in a port then DETACH and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running RSTOP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RC?|  ARCHIVE HOME MEMORY AND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same as |ARC0| except that it will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rts o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0-&gt;|  ARCHIVE PORT :0:  (Called by ARC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P?-&gt;|  ARCHIVE ALL PORTS (Called by AR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K will transfer all your port(s) objects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. The libraries will be named LIB???? where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ibrary number. Named objects will be sav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filename. WARNING: NO CHECKING IS DONE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PC FILENAMES!!!! If illegal characters or ov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sent they will be modified by Kermit.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LIST and the names of the files on the compu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nd can't be restored without editing LIBSLIS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bject name. P0-&gt; and P?-&gt; will create a li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LIST in the PBAK directory that will store your 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figuration. Note that this process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s in your port(s). You will only need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store your largest port object with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K overhead. If you have a Rev M G(X) the STOFIX lib 122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ransferred with this program. STOFIX mus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(See -&gt;P). After archiving your port(s) LIBS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or a different list may be generated. As long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LIB???? naming convention or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in the directory of the computer it will transfer and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SEN|  ARCHIVE A LIST OF PORTS (Called by all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ND takes a list of port object IDs (like LIBSLIST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n transfers them to the computer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ill be named LIB???? where ???? i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Named objects will be saved with their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WARNING: NO CHECKING IS DONE TO VERIFY LEG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!!!! If illegal characters or over leng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ey will be modified by Kermit.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LIST and the names of the files on the compu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nd can't be restored without editing LIBS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new object name. P0-&gt; and P?-&gt; will create a li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LIST in the PBAK directory that will store your 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figuration. Note that this process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s in your port(s). You will only need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store your largest port object. After arch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(s) LIBSLIST may be edited or a different li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As long as a file with the appropriate LIB????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r object name exits in the directory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ansfer and S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ULL|  SET ARC COMMANDS TO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END command is the workhorse program for sen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. The FULL command sets the variable FULL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lue of 1. PSEND will use this as a flag and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ackup of your port objects. This means PSEND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rt object to your computer even if one of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there. PSEND will delete any objec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ior to transfering the object from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EW|   SET ARC COMMANDS TO 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lears the FULLBAK flag variable. This allows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your port objects. If there is a hos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an object in your object list, then P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over it. This is probably the way you'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t. This conserves electrons and stres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endless amounts of time it takes Kermit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update a small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previously archived, delete them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running P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&gt;P|   RESTORING POR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P48 REV M you will need have the STOF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attached. The ARC0 and ARC? archiving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 this if STOFIX was found during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f you are manually running -&gt;P then you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Go to the PBAK directory and execute -&gt;P to re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listed in LIBSLIST to port memory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 you will be promted to cycle the power to atta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. If you have libraries that are not self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nually attach them. -&gt;P is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STOPBAK and CONT? process when restoring ARC0 or ARC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OF VARIABLES IN P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T      = Does a HOME archive with FLAGS. Called by al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in CST. Automatically dele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of the same name on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       = Do a HOME archive and saves RSTOPBAK to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0       = Do a Port 0 and HOME archive and saves RSTOPB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. Will look for STOFIX in port :0: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th the home directory if found (Rev. M C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?       = Do an archive of everything on God's (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 earth. Saves RSTOPBAK to PC.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FIX in port :0: and archive it with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f found (Rev. M C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TART   = Subroutine to set up for archiving HOME.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RC options in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ND     = Subroutine to Calls ARCIT and clean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by all ARC options in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M      = This program is STOed in HOME and arch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. After HOME has been restored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key to continue with the pro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used by AR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?      = This program is STOed in HOME and arch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. After HOME has been restored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key to continue with the pro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by ARC0 and ARC?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       = The cust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BAK    = Backup option flag. 1=FULL 0=NEW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0 option is essentially a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. The menu keys FULL and NEW set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lag. Select your choice prior to ARC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?, P0-&gt;, P?-&gt; or PSEND. (NEW can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nch of those itsy bitsy electron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ion the reduced entropic react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F     = Checks to see if 'HOSTFILES' exists,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performs a Kermit remote directory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turned string in 'HOST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CDEL    = Checks to see if a file being sent to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there. If it is then delete it.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string 'HOSTFILES' created by GHOS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LIST   = The port object list created by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LST or MK?LST. This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P0-&gt; or P?-&gt; port(s) backup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STO     = Called by MK0LST and MK?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0LST     = The port :0: list generator. It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FIX Lib 1222. If found it remove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. If you have an HP48 Rev M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separately and before resto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ies with the -&gt;P option. Becaus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erate operation the program does't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. MK0LST is automatically run by P0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?LST     = Same as MK0LST but does a recursive sea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. Will skip errors caused by no card 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1: to be sure to check for card in slot 2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until a PVARS error occurs for a port &gt; :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?LST is automatically called by P?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0       = Adds a leading "0" to two digit date f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0-&gt;       = This is the port :0: backup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all/save/send/purge each port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ne by one. Each library objec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file named LIB plus the Library number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IB1001'. Named objects will be sent to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name. WARNING: NO CHECKING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Y VALID PC FILENAMES!!! This metho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enough free memory to store your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object and doesn't purge the object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ort :0:.</w:t>
      </w:r>
    </w:p>
    <w:p>
      <w:pPr>
        <w:pStyle w:val="PreformattedText"/>
        <w:bidi w:val="0"/>
        <w:spacing w:before="0" w:after="0"/>
        <w:jc w:val="left"/>
        <w:rPr/>
      </w:pPr>
      <w:r>
        <w:rPr/>
        <w:t>P?-&gt;       = Same as P0-&gt; but for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?LST      = Called by MK?LST to build the lis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AVE   = Saves the PBAK path in PBAKPATH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F     = Checks to see if 'HOSTFILES' exists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t deletes 'HOST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ND      = This command takes a list of port objec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SLIST) and sends them to the compu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n edited version of LIBSLIST on the s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your own list. This can be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dded one or two objects bu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change your regular LIBSLIST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END the new objects set VAR menu and run MK?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K0LST to update your LIBSLIS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rchive user memory. Another op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your new LIBSLIST on your PC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BAK directory before running -&gt;P.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memory more often then I chang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configuration. The wors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if memory crashed before it wa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 would have to manual load an object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END now checks the status of the FULLBA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NEW key was pressed then FULLBA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and PSEND will skip any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archived on the PC. A BIG time sa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0, ARC?, P0-&gt;, P?-&gt; or PSEND after you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. If FULLBAK is selected then P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ny objects of the same name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prior to archiving the one on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        = Port(s) restore command. If you have a Rev. 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manually load and attach the STOFIX lib 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running this command. -&gt;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FIX then use the appropriate STO or sto (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22 1) command when storing to port memor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ity you must restore user memory t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BAK directory and the LIBS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-&gt;P. -&gt;P will KGET/RCL/PURGE/S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in LIBSLIST one by one. When don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nstruct you to cycle power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ies. Any library that does not self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eed to be attached manually. -&gt;P no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resence of each object in por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restoring the object. If fou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= What more can I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FILE    = RSTOPBAK program builder. Called by AR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OMEM    = Main part of automatic rest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STOPBAK). Used by R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PROGRAMM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B15h SYS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$&gt;ID supported entry point. It is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to a named object. This shoul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(X)/G(X)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BE9h SYS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D&gt;$ supported entry point. It is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object to a string object. This shoul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(X)/G(X)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K20 SyS-RP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RPLCOMP/SASM. Uses only supported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 run on all models to date (No warranty impli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ested on my pre-upgrade Rev. M and my post-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R. I would appreciate any feedback from own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 the fuction of PBAK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