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THE MANDELBROT SE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This is a modification of Jon's original docum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program by:  Jon Myn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:  mt91jbm@brunel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and a few other mods by:  Dan Kir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:  kirkland@ee.uta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ST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ag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  - Resets plot parameters and executes Draw. (131 x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  - Sets PICT size to 131 x 64 and executes 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 - Displays the whole set. (131 x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- Title and auth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1  - Help screen for Cst menu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ge 2 (N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.P  - Resets plot parameters and executes Draw. (166 x 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.D  - Sets PICT size to 166 x 128 and executes 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.S  - Displays the whole set. (166 x 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2  - Help screen for Cst menu pag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zoom in on a section of a current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go to the GRAPH screen (left-shift GRAPH, if nee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zoom as with any other graph using ZOO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Z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when screen blanks excape back to CST menu (press ON 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execute DRAW or BIG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 - This will show the title screen then set CST menu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  - Prompts for # of iterations and plots using curren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(including current PICT 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- Title and auth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  - A directory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r   - plots the path of a point as it go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delbrot set iterations. (the coordina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on the stack or, if the stack is empt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ask for s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P.N  - clears the stack except for the top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   - the number of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  - sets the graph display to fit the whole m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AR   -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   - takes a coordinate and executes the firs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 - does all subsequent iterations on the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ordinate, -one iteration per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     -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   - The 131x64 pixel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Pict - The 166x128 pixel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rious other stuff called from the C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be interested in the Iter program. It traces a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uccessive iterations to see where the point will end up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some interesting results (as well as some interesting patterns)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left it here in case anyone is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