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QC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Calculus Functions for the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in 100% Sys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Peter Tei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ichman@nr.infi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this library to provide support for indefinite integral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I found to be lacking internally in the hp48.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QC performs that as well a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routine uses the internal routines of the HP, so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s in the Q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s distributed with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of user-defined simpl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planation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bligatory disclaimer: This library is written in SysRP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ery well fry your memory - make a backup before using it. Als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veral unsupported entries,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EC9  - So far as I can tell, the only decent way to break a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into an object and it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201 - The UserRPL integration command, without 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are for my revision R ROM. Because of these two entr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ggest using this library on any other ROM revis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vision and would like to use this library, please email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ull together a copy that uses only suppor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s the expression on level one of the stack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X'. This program just places 'X' on the stack and calls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expression on level one with respect to 'X'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s 'X' on the stack and calls IN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s the expression given on level 2 with respec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vel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whatever is in the global variable 'Simp'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expression on level 2 with respect to the variabl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This command will integrate anything that the HP can do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basically just calling those routines in ROM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rather limited in what forms it can recognize. Any integra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ork with will return a "Integral not defin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whatever is in the global variable 'Simp'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tlef Muellor, this useful little program turns of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first level of the stack, and then restores the displ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hat this reduces execution time of programs by ~11%. The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QC library are run with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creen giving the version number of the library and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s distributed with 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dified version of Jack Levy's FSIM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expression on level one of the stack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runs EXPAN until it can expand no more. Then it runs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no change in the expression. FSIMP utilizes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wo separate SysRPL commands DUP and ROT were foun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. I replaced both instances with the single command DU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ft and right annunciators are used to show where FSIM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cation process. The left annunciator is turned 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 cycle, and the right during CO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nal command -&gt;Qpi is run after the COLC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n expression on level 1 of the stack and display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in the equation writer. This used to be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 took it out because many people have no need for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here for those who don't use an alternate stack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display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of user-defined simpl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a program called 'Simp' (case sensitive) will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culus function. This should be a program that run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implification routines. At very least, I suggest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IMP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planation of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ags to keep track of how many times a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in order to determine what subscript should be o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indefinit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flag 42 is set, QC will be in its list mod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 that you can easily import a chain of function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is present on the stack level above the expression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function is operating, the calculus function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ppended onto the list, withou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st is present, the equation will be placed into a new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function called, and its answer appended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library useful. Comments, suggestions, or (g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should be sent to me at teichman@nr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man@nr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DISPIT to keep it from corrupt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outines don't try to run Simp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IT doesn't strip its argument'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ation routines keep the tag constant if integ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ous internal rework &amp;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 are built after Simp is run, as simplification pro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'Abou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ist support, for easy importing into equation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 runs -&gt;Qpi instead of 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Ca is no longer around - its SIMP routine is distributed sepe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IT removed from the library, renamed SDISP,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 - v1.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de DISPIT a visible command, and stopped automatic execution of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w run when user flag 43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ed addition of constants after 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 learned Sys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versions of the library distributed, one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ification, based on Jack Levy's FSIM, and one with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defined 'Simp'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equation writer-like view after simpl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PreSimp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