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33632633"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639463738"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320212669"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